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x 6 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evels of play -  Simply press one of the digit keys (1 - 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will take approximately 1.5 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to think through each move, bu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eper into  the position and play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puter to move -  Simply press the &lt;enter&gt; or &lt;re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will respond even though it is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back a move       -  Press the backspace key to take back as m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position -  The 'v' key toggles the evaluation fun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is off, the program takes onl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s into account (piece count), when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attempts to take other (pos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s into consideration such as cent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nclear though whether this improves it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it also slows the search down.  You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move rule           -  The program will declare a draw if either s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n the game by the 50th move.  A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 game should never last this lo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                 -  This version of checkers only allows the jump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ce during a move.  Multiple jump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ify the board to quickly on such a smal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like regular checkers, jumps are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       -  Control C  gets you out of the program. 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ck, bu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50 move, and the jump rule the rules are lik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was originally written in Basic, then converted to Pascal whe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with Turbo Pascal.  This is the Turbo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was originally written in 1982 in preparation for the wr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