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1.0: AREN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dit allows users of the program ARENA to enter and edit robo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at.  Aedit allows  for entry of new  robots, as well as 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ones created by the simple editor in ARENA, o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dit is a more powerful version  of the editor included in Arena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edit, type : "AEDIT" at the dos prompt.  The program will lo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ts opening menu, and a "E[1]:" then "E" prompt tells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the command  level of the editor.   The number within th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Current line number.  The current line is the lin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edit commands operate on,  or begin at.  It is possible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ne, but initially it is 1; hence the "E[1]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nter  a  command  in  Aedit,  simply  typ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mand.  For example, to get online help, type "H" for help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the letter, the editor will display the selected option, and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additional information needed.  To exit Aedit, type "X"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for A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or H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"?" or a "H" will display a brief command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f Aedit.  It does not al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Chang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 command will alter the current line, by prompting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Any value between 1 and the maximum memory size (48)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alue will be displayed b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Enter Desig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" allows you to enter the Name, brain size, cannons, and arm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.  Selecting this option will destroy whatever program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at the current time, to insure the program will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 size of the new robot.  If you hit this by accident select "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rint a serie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P" allows you to list the program you are working 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dit will prompt you for the number of lines you wish to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listing at the current lin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will  allow you  to load  a previously  existing robo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  Aedit will prompt you for a file name, and then load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cidently select this option, simply type "*QUIT"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  This will cancel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: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will save the current design you are working on to disk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a filename to save  the design; if you wish to cance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ype "*QUIT" when it asks you for a filename.  Sav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with a new robot, and have not selected the "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ign the rob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will add a blank line after the current line.  This line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P operand; which can be changed with the CHANGE comm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will remove the current line  and move all the rest of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in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hange a serie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will allow you  to enter or edit  a line, or a  serie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current line.  Aedit will prompt you with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you wish to change.  It will allow you to change that many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type a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" command  will display basic  information about you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.  It will display the Brain, Cannon, and armor alloca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robot, and the maximum number of executab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 command will allow you to exit back to the operating syste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If you do not wish to exit, select "N" at the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llow you to edit a progam easily and effie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SAVE you robot before exiting!   There is no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