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copy protection on this game.  All the install batch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A: to your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al is a monster who has stolen a war machine.  You must destro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, collect the war machine pieces (they flash yellow), and destroy B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button              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right    move left, right          fire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 down     up, down ladders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onal           -                    somer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keys as you'd expect, except that the only wa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omersault (which is ESSENTIAL) was to slap the ENTIR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acebar at the same time.  The spacebar i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-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,4 - laser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- coordinate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Refue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L     - Save, Load game (only in the underground cav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-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titl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Save high scor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- Toggle high sc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eling laser and 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get just the right distance from the right hand sid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w refueling points. Laser bolts will flash when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Refueling points look a b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separate domains, 2 large, 1 small.  Once all w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have been collected in one domain (10 in domain one, 8 in domain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transporter and press the fire button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 Each piece collected turns off an 'LED' at the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_____\                                                /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       TRANSPORTERS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Reintegrator                             Disintegrator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                              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  _\   Rocket Fuel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    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\      \  /      |  |      Weapons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/      |__|      /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go out there and get those bad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