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BALL RACE 1.0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gust 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mited license is granted to all users of this program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e electronically to other users only o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software may not be distributed in a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o fees or any other considerations are charged for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is software may not be "bundled" with any other product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e for tha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is software may not be used in any promotional manner to se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 IF YOU PAID ANY MONEY FOR THIS SOFTWARE, PLEASE CONTACT ME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l McLaw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00 Mylyn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ndell, NC 27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 RACE originated in June, 1988, while I was working o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ame I have been working on for about six years, called TREK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, it is primarily designed as a two player game using modems.  Als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, it is not finished with this version.  As long as other playe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registrations, suggestions and comments, I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to KJ, JM, JS, MM, 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obtain a copy of BALL RACE, version 1.1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name and address along with $5.00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l McLaw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00 Mylyn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ndell, NC 27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version will be available October 1, 1988.  Current pl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non-"shareware", but it will not be copy-protected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*legally* any other way except by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UPPOR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ice that all features are not supported yet.  I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note them in these instructions.  You can see some of the ide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.  I wanted to get the game out with the basics working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edback to see if I shoul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layer has one ball racer that he has to maneuver down a lo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ortest amount of time.  To help make this interesting, there a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0 other balls that are not actually part of the race, that you must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hit in some cases) during the game.  There are several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you to configur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A )   Your Ball 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B )   Enemy Ball 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  )   Normal Inert Ball (A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% )   Enery Ball (Hit to Get Energy) [Ed note: Hard to depic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SCII -- look at the instruc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* )   Mine Ball (Drains Your Energ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0 )   Torpedo (Not Supported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S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Grease slick (Avoid) [Ed note: Again, hard to depict in ASCII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at the on-screen instru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:    Speed Dust (Instant Bo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Alice's Mushroom (Shrinks Your Racer For Short Time) [Ed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more time! Hard to depict in ASCII -- check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 ALL THESE FEATURES ARE NOT SUPPORTED I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Mov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Move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Move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Move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Move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Stop Up or Down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Stop Left or Right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UISE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   Set Top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Set Coas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Resum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keys enable cruise control.  Any Down key (1, 2, 3) or Sto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disables cru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Drop Aft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Raise 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Drop 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Fire Torp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TORPEDOES ARE NOT ACTIVE I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 Pause Game -- After 3 seconds Pause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playing via modem, both players must then hit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ntinue. [When in g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O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o Previous Menu [When not in g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S       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        Toggles between TREK and IBM Character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        Selects Colors (Red-Green-Yellow or Magenta-Cyan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C        Exits to Menu when in Game /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hields will allow you to explode all normal balls, but do not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.  Also, shields will not work if your energy is below 40%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wait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itting any mine will drain 20% from your energy (even if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efore the race starts, hit T to set Top Speed and turn on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lthough you can not exceed 100 from the keyboard, hitting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alls will enable you to go much faster.  This will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s your energy drops, control becomes more sluggish, so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o keep hitting energy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Handicap Level determines how fast you can accelerate and how 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-right motion will be.  Start with Beginner and work toward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Keep computer speed Slow or Medium unless you want a real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OD LU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look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n-screen instructions copied into ASCII document format by Lind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ley, MODEMGAMES Forum SysOp, CompuServe Information Service, 05/12/91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