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anaTron 1.1  Copyright (c) 1989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rotected by copyright, but may be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files must be included (BANATRON.DOC and BANATRON.EXE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original, 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fee of over $6 may be charged.  Note that online servic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unications exchanges (BBSes, Bix, CompuServe, GEnie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as being fe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to run Banana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C-compatible computer.  B'Tron is designed to run a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regardless of whether you're using an old IBM PC, a PC/A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 new PC/AT-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color monitor.  B'Tron supports CGA, EGA, and VGA displa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e features of whatever displa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friend or two.  B'Tron is a multi-player game.  Two 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keyboard and, if you have a mouse, a third play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all about?  Here's how the gam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in control of a moving dot which leaves a trai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 may be turned left or right from the direction in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, using a pair of keys or mouse buttons that is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begins.  Each player is represented by a dot and trail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simple."  The idea is to avoid crashing into anything.  If yo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t into another player or your own trail, you've lost the 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hosen to have a border around the screen, you will ha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o (otherwise, you can go across one edge of the screen an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ide).  If there are three players and one of them cra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wo will continue the round until only one (or none) surviv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en rounds to the game.  At the end, the players are rank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well they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strategy involves trying to limit the room in whi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(s) have to manuever.  If you can box them into a corner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free.  If there is no screen border, leaving a trail alo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one screen can annihilate someone abruptly if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from the other edge without paying enough atten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few possibilities, actually, but I'll leave them for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strategy, especially if there are three players,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s.  It might occasionally be fun to box yourself into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rea and leave your opponents to hack up the rest of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 can be turned off or on when you start the gam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peed-- "slow" is suited to the less dextrous, "mediu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e, and "fast" if you enjoy a good burst of adren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autospeed", the game will start fairly slow and grad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Tron was written for no particularly good reason... larg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iced that each improvement in display adapters (CGA -&gt; EGA -&gt;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bout a new 320x200 screen mode with more colors,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possible to write a game to exploit thi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 This version of BananaTron is a bit rough in some spot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it by'n'by.  I've got another game option planne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, as well as cleaning up the user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Tron derives from TRON3, an earlier game I wrote. 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based on an old Atari 2600 cartridge, "Surround".  Banan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code, compiled with Microsoft's BASCOM 6.0 and Hammer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Inc.'s, ProBas library (a large part of which I also wro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s code was assembled using SLR's excellent OPTASM assembl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as put together using the EDWIN editor by Kim Kokkonen of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Everybody should have a copy of ED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