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MOLEN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MOLENSK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s most implacable enemy had always been England. Since he couldn't defeat the English on the seas, he had to defeat them through commerce. Napoleon declared a Continental blockade, and enforced it by occupying Prussia. England retaliated with a real blockade. The neutrals got caught in the middle. To enforce the Continental Blockade and bring England to its knees Napoleon needed Russia's help. So he cultivated a friendship with Czar Alexander to get him to enforce a blockade too. At Tilsit Alexander agreed to the block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part of the agreement with Russia, Russian troops were supposed to help Napoleon fight the Austrians in 1809. When they didn't arrive in time, and Alexander lifted the blockade against England, Napoleon began preparation for war against Russia, by reading how Charlemagne and others had faired against Russia. He planned to destroy the Russian army early, then winter in Smolens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sidering the war in Spain to be a mopping up exercise, Napoleon took away his veteran troops and replaced them with secondary troops. He drafted soldiers from Italy, Prussia, Austria and the German states. He kept hoping Alexander would come to his senses before bloodshed was spilt. But in June he finally invaded Russia, while the Russians were about to attack h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main object was to destroy Bagration's army, but Jerome went too slowly, and even stopped for several days, eventually leaving the army in anger when placed under Davout's command. Bagration therefore escaped Napoleon's trap, and joined Barclay de Tolly at Smolensk. Smolensk was a regional capital with great religious significance. Napoleon thought the Russians would have to fight there, and had planned a big fight here to win the campaign. Barclay upset his pla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king time to rest and remove precious artifacts the Russians remained in the vicinity until Napoleon arrived. Napoleon deployed his troops in a semi-circle around Smolensk and waited. In the morning hours heavy skirmishing developed among the Russians and Wurttemburgers, and the Russians sallied from the fortress to push the picquets out of the suburbs. Napoleon waited until he received reports of columns of Russians heading away. Napoleon then decided to outflank the Russians and was forced to pin down the garrison to do so. At 2 PM he ordered the att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avy artillery fire from across the river hit the Poles in the flank. Poniatowski set up a battery to supress the enmy fire and pushed the cossacks out of the Nicolski suburb. Polish infantry got into the Malakov suburb and headed for the Malakov Gate. Ney's French and Wurttemburgers couldn't get into the western suburbs. Davout made little headway against the southern subur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got all his howitzers in a battery and fired on the city, in an attempt to set it aflame. He also got the Guard artillery and all his 12-lbers into a battery and aimed them at the fortress walls. The cannonballs bounced off. He then aimed the guns at the bridges to slow down reinforcements from cross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5 PM Davout got up to the city walls. Barclay sent Eugene against Poniatowski and Mouton, but was driven back. Ney still couldn't make any headway. The Poles attacked the Malakov Gate heavily, and Barclay sent reinforcements to prevent a breakthrough. The Poles were pushed back. With nightfall the French were still outside the city. The Russians had suffered 6000 casualties, the French 9000. The Russians slipped away quietly into the night, retreating ag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rench should move first. The French computer player should be set to Counterattack-Automatic. The Prussian computer player should be set to Hold Positions-Analyz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