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attleship program was originally written in C for the X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 June of 1985.  At that time I was using ANSI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ursor movement and all the standard output routines fo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 IBM PC/compatibles specific and uses special func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with the Macro Assembler.  The functions use INT10 in the ROM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ext output and cursor positioning.  The main source is still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compiled with Microsoft C using the /Gs and /Ot</w:t>
        <w:tab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a couple of hints for playing the game.  During set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select the letter of the ship you will place.  NOTE: ALL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LOWER CASE.  Next you will select the direction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the ship will be placed starting from the row and colum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next.  Enter the row and column with no intervening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hat you don't like where you have placed one of your s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it's letter again and the old ship will be erase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placement of all your ships type the letter q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andomly place it's ships.  When the computer has plac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battle will start, you shoot first then the computer shoot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nd column of your shot the same way as when you placed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the game at any time type a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welcome any ideas or suggestions that players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d I would greatly appreciate a donation of $10 or so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s interested I might be persuaded to give up the source for my 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the Battleship program itself.  Send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T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00 Etiwanda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da, Ca. 91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