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1                                The 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Bryan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MS-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ist Fil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S command is a directory lister, much in the fashion of the LS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.  It basically performs the function of the DIR command in DO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many special features which DIR lacks.  Advantages (admittedly a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(good) taste) over DI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Files are listed in alphabetical order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Default is "wide" (/W in DIR-s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Default is to omit ".", "..", hidden files, and volu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Lists day of week (Monday, Tuesda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Uses 24-h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Lists byte-count &amp; directory-cou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Show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Flag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Pauses on full screen ("Mo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List only files dated after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List only files changed since 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Recursively list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Show remaining space on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Show total file sp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Sort by file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Sort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Exclude files fro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Feed file list into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is intended for use with a Winchester (hard disk) or RAM disk. 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 with floppy disks.  There is a slight delay on lar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S must read up all directory entries and sort them before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Type LS, followed by its arguments.  These can include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switches, which are letters of the alphabet used to designat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A series of switches should begin with the hyphen (-)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l syntax of LS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 [-acdefglmnorstuvxy?] [-w[&lt;date&gt;]] [&lt;fil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brackets indicate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ile&gt;  indicates  a file specification of the form  accepted  by 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l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&lt;drive&gt;:][&lt;path&gt;][&lt;name&gt;][.[&lt;ext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ponents are optional and have the same defaults as DIR.  The &lt;nam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xt&gt; portions may contain wildcar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list  all  files in the current directory  (except  hidde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ID, ".", and "..") sorted alphabetically, five per line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matched is always given, along with the total byte count of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 Directory names are appended with a backsl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a (All) List  ".",  "..", hidden files, and volume I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b (But) Inverts the meaning of -c -d -t -y and -w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 (Changed) Restrict matches to files changed sinc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(Directories) Restrict matches 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 (Extension) Sort alphabetically o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 (Filter) Single-column (filter-ready)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 (Hugest) Sort by size, largest to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 (Long) Long listing: dates, sizes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 (Minisculest) Sort by size, smallest to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(Newest) Sort by date &amp; time, newest to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 (Oldest) Sort by date &amp; time, oldest to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 (Recursive) Search subdirectori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(Summary) List only total counts 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(Today) Restrict matches to files dat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u (Unused) Shows space remaining on drive (no files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v (Version) Show LS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w (When) Restrict matches to files dated on or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date, where &lt;dat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A full date, e.g. 11/22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A day in the current year, e.g. 1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A day of the current month, e.g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missing date restricts matches to files da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week, beginning on 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x (eXcept) Don't list files matching subsequen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y (Yesterday) Restrict matches to files dated yesterd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? (Huh?) Show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combine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 -aln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greg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 -a *.c -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w option should be last (or alone)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inverts the meaning of -c -d -t -w and -y;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 -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non-directory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 -bt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.EXE files but those dated toda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 -bw1/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dated befor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 excludes from the listing files matching ALL subsequen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is a change from former versions), th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 -x *.c 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list all files except .C files and .ASM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 p*.* -x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list all files beginning with P except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ttributes given in the long (-l) listing, W means read/write, R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only, H means hidden, S means system file, and A means chang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archive (backu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yte counts are given with -l.  The first is the number of byte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; the second is the amount of room the file takes up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space is allocated in largish fixed-size inc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s option does not list file names, but rather gives a summ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and total size of the file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f option is intended for use with filters; matching file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er line, with no heading or summary information.  You may not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option at present, but it will become clearer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as we present other Kramden utilities which are capable of t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generated by LS with the -f option, and using it to perform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tions on specified lists of files.  For example, you will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bination of Kramden utilities to perform selective or complete back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.  Such uses will be documented in future issues of BIG BLUE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for Kramden utilities which can be used in combin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of the -e, -h, -m, -n, or -o sorting options should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fills, LS pauses and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swer of 'N',  'n',  or '^C' will terminate LS; anything else contin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ll ordinary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ll non-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Long listing of files L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l 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Long listing of files dated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Files dated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ll .EXE files, newest to old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n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ll .C files dated on or after November 3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w11/3/84 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ll files dated this year, oldest to ne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lw1/1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ll files dated on or after the 3rd of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ll non-.EXE and non-.COM files, sorted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x .exe .com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Count size and number of .exe files in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rs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List all files on current disk not backe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c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Get count and size of all files on current disk not b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crs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List all directori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rf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5, 1986 by Bryan Higgi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