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ͻ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 |5The Happy Hacker |D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ͼ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KRAMDEN UTILITIES:  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Bry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|E~1Kramden Utilities^N are a set of programs which perform many P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m as in-house tools, and find them extremely useful. 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 or an ordinary user, these utilities will help you make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cannot be run directly from the menu. They work just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uch as COPY, DIR, etc.); invoke them by typing thei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ever parameters are appropriate.  Before using any of the |E~1Kramden^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~1Utilities^N, carefully read its instructions by selecting the |9~3Big Blue Disk^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ach |E~1Kramden Utility^N is useful by itself, they can also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ven more.  Copy all |E~1Kramden Utilities^N onto one floppy disk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a hard disk.  Documentation for each utility describes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combination with the others.  Make sure not to miss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9~3Big Blue Disk^N, so you can get a complete set.  (Subscrip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in this 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E~1DO^N command is used in conjunction with the |E~1LS^N command.  (|E~1LS^N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9~3BIG BLUE DISK^N #4.)  As you might remember, |E~1LS^N is used to list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|E~1LS^N output goes to the screen, but the information can also be "pi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ands.  In other words, |E~1LS^N can tell commands like |E~1DO^N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what does |E~1DO^N do?  |E~1DO^N reads a list of filenames piped to it by |E~1LS^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se filenames to a batch file that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an example.  Say that you want to copy all files with a ".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obj" extension to a disk in Drive B. First, the |E~1LS^N filter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s to be trans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ls -f *.c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n piped to the |E~1DO^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do copy &amp; b:; de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ls -f *.c *.obj || do copy &amp; b:; de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amp;" represents the files that are found.  For each filename piped to |E~1DO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rites two lines into a temporar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opy &lt;file&gt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1de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then executed and deleted.  (Notice how the semi-colon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split the lines in the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have special meaning within a |E~1DO^N command lin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substituted for the character when |E~1DO^N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- substitu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 -- substitutes the disk portion of the filename (with trailing 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- substitutes the directory portion of the filename (no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 substitutes the file extension of the filename (no leading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substitutes the filename without the directory and file extensi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haracters are often necessary to specify how filenam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-- they are especially important when renam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files found in sub-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  suppose you want to copy all files with a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new files with a with a ".sav" extension to signify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.  First, to make sure that |E~1LS^N looks in all sub-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its "-r op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ls -rf *.dat || do copy &amp; @\%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~1DO^N converts the "&amp; @\%" string to the filename without an extension. 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include a backslash after the "@"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ptions can be used with the |E~1DO^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 requests confirmation before processing each file.  "Y"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"N" skips that file.  "!" processes the file and eliminate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-- causes commands to be written to the standard output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-- causes |E~1DO^N to process the command only once, replacing the "&amp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files piped to the |E~1DO^N command.  In other words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e per line in th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__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__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rites the commands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__ &lt;file&gt; &lt;file&gt; &lt;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^^%#@" characters should not be us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are used in |E~1DO^N command lines to substitute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interpret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 substitutes "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- substitutes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 substitutes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'" eliminates any special meaning of the character whi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t (e.g. '@,'#.'%, or '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Copyright (c) 1985, 1986 by Bry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HIS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FDO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