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-AP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AP is an accounts payable program for small and medium size busines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uns on a IBM PC or compatible computer with one disk drive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256k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AP is a user supported program.  Your are encouraged to give cop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ho might use it.  If you like the program and find it useful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e $35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10 S. Jeffers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pa, Ca.  94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ontribution will entitle you to a copy of the lates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a telephone number for limited telephone assistance sh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it.  You will also receive a program which will allow you to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eatures of PC-AP.  A complete description of the customizing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at the end of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consists of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AP.COM - The compiled program written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AP.DOC - This documentation in ASCII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makes liberal use of the PC's numeric key pad both for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mands.  You can have the Num Lock on all the time.  PC-AP i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hand-in-hand with PC-GL, a General Ledger Accounting Program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 entry must be assigned an expense code or account number a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numbers must correspond to the account numbers in the PC-GL ch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.  You must have the chart of accounts file from PC-GL o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t all times in order for PC-AP to function. The file name of the PC-G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of accounts file is PC-GL.CO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un the program, simply type "PC-AP".  If you want to specify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th for your data just add the drive and path descrip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.  i.e. type "PC-AP B:" to use the B drive for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is then displayed for operato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r Chang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, Change or Select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hecks For Invoice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heck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Invoi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Vendor Activ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Vend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Invoices to PC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 New Account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Vendor Data to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Data and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inputting information, the plus &lt;+&gt; key has the same effec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or enter key.  Numerical information is entered "calculator styl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imal point is placed automatically.  The minus &lt;-&gt; key en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number.  This makes using the numeric key pad even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AP is fast because it works with data in random access memory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y is limited by available memory. Available memory is sha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With more vendors on file, fewer invoices can be entered and 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a.  PC-AP allows a maximum of 1500 vendors and 1500 invoic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ing period with 512k of memory.  With 256k the capacity is redu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300 vendors and 300 inv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time the menu is displayed, the number of invoices that can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vailable memory (limited to a maximum of 1500) is prin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a power interruption will result in loosing all the data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to the program, you should occasionally save your data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This is done by selecting End Processing from the menu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ill be saved to the disk then you will be asked "Do you want to end ?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nswer with an "N" and you may resume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receive invoices or statements to pay during the month, enter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program.  When you receive an invoice from from a vendor not 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go to "Enter or Change Vendors" and enter that vendor'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enter the inv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are ready to pay bills, select the invoices to pay, the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cks.  The invoices selected for each vendor will be combined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heck printed for each vendor.  The check number and check da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invoice, indicating that it has been pa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end of the processing period (usually a month) you shoul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o retain a permanent record of the month's activity.  Repor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in any order and as often as desired.  If you discover an error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ports you may correct the problem and reprint the report. 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can stop processing by choosing the End Processing selec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are satisfied that the monthly information is correct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 new accounting period and post the invoices to the PC-GL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ger program by using the START A NEW ACCOUNTING PERIOD selec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The invoices will be posted assuming a cash basis for account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accrual accounting, the program can be modified to post on an accr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 To complete the posting process, you must make an offsetting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GL for the total amount of checks or invoices po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the paid invoices will be saved in a file for later review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id invoices will be carried over into the next accounting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CHANG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ndor information is entered and changed using this selec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The following information is entered for each vend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name - Two lines of 31 characters each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want a single line for the name, leave li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.  The blank second line will be omitted from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and checks.  When checks or invoices are pos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AP to PC-GL, the first line of the vendor na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description.  Since descriptions for the PC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 Ledger program are limited to a length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only  the first 21 characters of the vend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osted to  PC-GL.  The small down arrow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ition of the  21st character so may choos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of the  vendor name short and us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or the remainder  of the vend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Code - A ten-character code that will be used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and also to post invoices and checks to th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.  In most cases you will want to enter th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name, followed by as much of the first name as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maining characters.  For instance, if th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s Jerry Medlin, the vendor code would be MEDLINJ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all capital letters are used. 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case letters, they will be changed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  Also notice that no spac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prevent you from entering a previously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Address - Up to 31 characters for the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State &amp; Zip - Up to 31 characters for the city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Invoice Amt - An amount entered here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month as an amount due from this vend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 would enter fixed monthly payments such as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s.  If  the amount is different each month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Acct No. - This is the account number from PC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payments to this vendor are generally pos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 account number used for automatic post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number of different account numbers for this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e default account number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Invoice Date - The day of the month the Auto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is due.  This can be a number between 1 and 3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as both the invoice date and due d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 generated by the "auto invoic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D Invoices &amp; YTD Checks Written - Thes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 by the program and are printed he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You can change them using the &lt;C&gt;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if you desire.  At the beginning of the ye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 these numbers to zero using the &lt;Z&gt; Zero Y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the Escape key during entry takes you back to the previous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Escape key at the first name entry takes you to the comma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mode allows you to scroll up and down through the vendor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vendors, change vendor information and do a quick check on the bal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vendor.  Pressing the Escape key from command mode takes you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The available commands are list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, CHANGE OR SELECT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lection allows you to enter invoices and select them for pay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nvoice entry also includes the check number and date of the check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y the invoice.  If the invoice is unpaid, the check number and da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.  Since a single check can be used to pay more than one invoi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heck number may appear with several invoices.  The check amoun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of all of the invoices with that check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ice amounts are entered as positive numbers using the plus &lt;+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 and discounts and adjustments are entered as negative number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us &lt;-&gt; key (enter the number then press then minus ke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formation is entered for each in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Code - The 10 character code previously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vendor is used to post an invoice.  You need e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uch of the vendor code necessary to distinguis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code.  In other words, if only one vend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 code beginning with MEDL then you need on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 to post to this vendor.  The vendor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at the bottom of the screen so you can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osting to the correct vendor account.  If all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at the vendors code begins with ME then just ente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rogram will print all of the vendor cod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 Date - Enter the date on the invoice as MODA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of June fourth would be entered 0604 with no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Date - Enter the date payment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 number - Up to 14 characters for the invo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 characters are allowed, so you can us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hort description i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umber - Enter the account number that this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harged to.  The account description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of the screen.  Account numbers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GL program.  If you don't remember the accou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umber 999.  The program will then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arrow keys to search through the possibl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.   When the desired sales code appears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- Enter the amount of the invoice. 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"calculator style" with the decimal poi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at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the return key on any entry except the amount, defaul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alue.  This allows you to make multiple entries for an invoi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vendor, date and invoic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nter a discount, make an entry with the same invoice number an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iscount amount entered as a negative number.  Negative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by first entering the number and then pressing the minus &lt;-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artially pay an invoice, you must break the invoice into two invo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one invoice for the amount you want to pay, and another invoi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invoice number and date for the remainder of the total invoice am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ark the first invoice for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the Escape key during entry takes you back to the previous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Escape key at first entry position takes you to the comma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mode allows you to scroll up and down through the entries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and chang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command mode you may press the &lt;A&gt; Auto Invoic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post the amount entered for each vendor as an auto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.  You will be asked to enter a single date and invoice numb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pos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&lt;S&gt; Sort by Due Date command will quickly sort all of the invoic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date.  This makes it easier to choose which invoices to pay. 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t the top of the invoice listing and pay bills until you run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.  Pressing the &lt;S&gt; key again returns the invoices to thei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 When you return to the main menu, the invoices are also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riginal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the Escape key from command mode takes you back to the menu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commands are printed at the bottom of the screen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by a single keystr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HECKS F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a check can be written to pay an invoice, it must be ma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.  This is done by using the up and down arrows to find the invo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ing the asterisk &lt;*&gt; key.  The word" pay " will appear in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ield for that invoice indicating that it has been marked for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&lt;T&gt; Total command will print the total of all invoices paid, un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rked for payment.  You should check this total before printing che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at you haven't selected more invoices for payment than you have mon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nk.  You can also print the invoice listing to get a printed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s selected for payment.  The &lt;V&gt; Vendor Total command will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s for only one ven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HECKS FOR INVOICE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nu selection generates a check for each vendor with un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s that have been marked for payment.  All of the invoice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will be combined and paid with a single check. Before printing beg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for a beginning check number.  That number will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heck written, and subsequent checks will be numbered sequenti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ck date will be the system date.  That is the date you enter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tarts up.  If you want post date checks, you must exi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ange the system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s are printed on standard pre-printed accounts payable checks.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to begin printing just under "DATE" on the first page of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The checks may be ordered from a number of suppliers including NE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ew England Business Services).  The NEBS form number is 9020.  The AP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llows you to choose an alternate check form with the check stub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check.  This is the same check form used by the PC-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roll writing program. (NEBS form number 902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ime you choose a printed report from the menu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a report date.  This date will be used on all reports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report date you must end processing and start over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report date is used on all reports printed during a posting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some reports you will be asked to enter a vendor code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vendor for printing.  Press return to start at the first vendo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be asked how many to print. Enter the number of vendors you w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t the selected vendor, or press return to print from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to the end of the list.  This feature allows you to print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or to print a report for only a single vendor.  If you want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for all vendors starting at the first vendor, just press return tw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, you will be asked to choose if you want to print the repor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&lt;P&gt;, to the screen &lt;S&gt; or to a file &lt;F&gt;. If you choose to prin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you will be asked for a file name.  The report will then be sav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file.  These files are not readable by PC-AP, but can be view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with a text editor and used by other programs that can rea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Since the report is printed to a file exactly as it would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rinter, if you use LPT2 for a file name, the report would be pri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econd lin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HECK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rovide an adequate audit trail, this report should be prin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ed before closing out the month.  It will list all the checks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or entered manually for the accounting period.  The check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in numerical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VOI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print all of the invoices or just unpaid invoices. This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so be printed and retained at the end of the processing perio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rint the invoice listing before printing checks to get a summary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hecks are to be printed.  This helps avoid the embarrassment of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hecks than you have money in the b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VENDOR ACTIV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is a summary of activity for a vendor for the las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ing periods.  If you choose to print the report for all vendor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xpect the report to take a considerable amount of time to print. 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way to use this report is to print it for a single vendor a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olve problems. The number of accounting periods saved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APCONFIG program.  The maximum is 16 mon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long as you have all of this vendor information on your compu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as well use it to print mailing labels.  You can print label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ndors or only one vendor.  Labels are printed on standard 15/16ths p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labels with one inch spacing between labels.  To align the printer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 process to print a single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VEND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asionally, you will want to print a listing of all of the vendo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e report includes all of the vendor information on the "E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Vendors" inpu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ACCOUNT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have printed all the reports you need and all is in orde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he accounting period.  All of the paid invoices will be sav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later review with the Print Vendor Activity Report.  Paid inv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ast eight accounting periods will be saved on the data disk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files.  The most current paid invoices will be sav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1.TRN and the next most current in 2.TRN.  Eventually, the oldest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s will be saved in the file named 8.T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npaid invoices will be carried over to the new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paid invoices will be posted to the PC-GL program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posted transactions to PC-GL for the month the data disk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transaction file PC-GL.TRN so that the checks can be add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C-GL transactions for the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 that only the checks are posted to PC-GL.  For doubl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ing, you must complete the operation by entering a credit &lt;-&gt;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IN BANK account for an amount equal to the total of all checks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C-AP to PC-GL.  If you don't, the PC-GL ledger will be out of balan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m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ssumes you are on a cash basis of accounting, so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s actually paid during the month are posted. If your accounting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rual basis you may modify the program using the APCONFIG program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invoices ENTERED for the month are posted to PC-G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at case, the offsetting credit must be made to the ACCOUNTS P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for the total of all invoices posted from PC-AP to PC-GL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you must make two more entries in PC-GL to reflect the pay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s during the month:  A debit &lt;+&gt; to ACCOUNTS PAYABLE and a credit &lt;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SH IN BANK. The amount for that entry should be obtained from the PC-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Listing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VEND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lection will create a file on the logged disk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called PC-PR.PRN which can be read by programs like Lotus 12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x.  Textual data in the vendor file will be surrounded by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.  You can then read the data into Lotus 123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ile/Import/Numbers command.  Be sure that no names or address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file contain quotation marks before trying to export vendor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ATA AND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processing is completed you must exit the program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  Do not end processing by just turning off the computer;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 any data entered since the last save operation.  If you just want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ata to the disk without ending, you may answer "N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"Do you want to end processing?" and you will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figuration program (APCONFIG.COM) is provided to all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 It allows you to change certain features of PC-AP.  The APCONFIG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 main program (PC-AP.COM) should both be on the same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onfigure your copy of PC-AP.  Just run the program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CONFIG at the Dos prompt.  Use the up and down arrows to move th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press &lt;C&gt; to change an item.  You will be allowed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lors - If you have a color adapter and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change the colors for screen borders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,  data, and background.  Allowable colors ar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5  except for background color which can only b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7.   The display will be instantly updated as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 Printer? - You will also be able to change the way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  starts a new page.  Usually, PC-AP starts a new p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ng lines until the page total equals 66 lin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"Y" for the laser printer question, PC-AP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page by issuing a form feed command.  This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fine on most other printers too, but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top of form before you sta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 and Path - Enter a drive and path desig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AP data.  If you want the program to read data from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just enter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ing Method - This determines how invoices ar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PC-GL.  The allowable answers are "C" for cas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ing and "A" for accrual basis accounting.  A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means that any invoices paid during the mon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 to PC-GL.  An "A" answer means that all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entered during the month will be posted to PC-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 to Save - The PC-AP program saves paid invo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data disk for later review with the Vendo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.   Normally the paid invoices for the previou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 are  saved.  You may modify this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from zero  to 16 months.  Remember, the mor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you save, the  more room you need on the data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time it will  take to review a vendor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r Bottom Stub Check - PC-AP normally prints on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the stub on the top. (NEBS form number 90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).  You may choose to use a check fo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 on the bottom. (NEBS form 9022 or equivalent).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" for top stub or a "B" for bottom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have finished making your changes, press the escape key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You will then be asked if you want to save the chang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with a Y, both the configuration program and PC-AP will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run the configuration program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scape key is always used to go back to the previous operation.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in the program if you continue to press the escape key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return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printing reports you may pause the printing by pressing any key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printing press any key again.  To quit printing press the escap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a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vendor must have a unique vendor code for posting.  If you insis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numbers, the program won't object.  You should at least try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earlier in the manual. Use a vendor code made up of the vend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name plus as much of the first name as the 10 character limit will al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e Smith would then have a code of SMITHJANE (notice that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).  This method allows rapid posting of invoices without look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numbers.  The searching method allows you to quickly examine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of the Smiths by just typing SMITH when asked for a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six times you start a new accounting period, more disk 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or historical files.  If you have a large business and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s for data storage, you could run out of disk space.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disk space with Dos's DIR command occas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AP is written in Turbo Pascal.  The source code is available for $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n your printer and set it to the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COPY PC-AP.DOC PRN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