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G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,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GL is a double entry accounting program which will allow a sm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size business to rapidly and accurately produce financial repo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uns on a IBM PC or compatible computer with at least on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ires at least 128k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GL allows a maximum of 800 items in the chart of accounts and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per accounting period.  With 128k of memor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is reduced to about 300 per accounting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GL is a user supported program.  You are encouraged to give cop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might use it.  If you use the program please send $35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0 S. Jeffer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ontribution will entitle you to a copy of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 telephone number for limited telephone assistance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t.  You will also receive a program which will allow you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eatures of PC-GL.  A complete description of this customizing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at the end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sist of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.COM - The compiled program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.COA - A standard chart of accounts t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.DOC - This documentation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makes liberal use of the PC's numeric key pad both f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ands.  You can have the Num Lock on all the time even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for commands.  When inputting information, the plus &lt;+&gt; key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effect as the return or enter key.  The minus &lt;-&gt; key enters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is makes using the numeric key pad even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he program, simply type "PC-GL".  If you want to specify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 and path for your data just add the drive and path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name.  i.e. type "PC-GL B:" to use the B drive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f you are going to use the standard chart of accounts, b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-GL.COA is on the specified drive and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you run the program, a menu is displayed for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r Chang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r Chang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hart of Accou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ransa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ccount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 E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is made by using the up or down arrows to highligh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then pressing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, accounting is done on a monthly cycle, but the PC-G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use any length of accounting period. Each time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will be asked "Do you want to start a new accounting perio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/N)".  If you answer with a "N" the latest transactions will be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d additional entries.  If you answer "Y" the current period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to zero and the transactions for the previous period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ter review.  You may then begin entering a new batch of transa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and journal entries for the accounting period are enter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enu selection. (Enter or Change Transactions)  Debits are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&lt;+&gt; numbers and credits are entered as negative &lt;-&gt;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transactions have been entered and checked you may begin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Reports may be printed in any order and as often as you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be printed to the screen first to check their accuracy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scover a posting error after examining the reports, you can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and rerun the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report that must be printed to the printer each perio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edger Report.  If the General Ledger Report has not been 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(not just the screen), you will not be allowed to 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period and start another.  The General Ledger Report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balance for each account, all of the transactions pos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for the accounting period followed by the closing balan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Once you start a new accounting period, the printed General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will be your only audit trail.  To start a new accounting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inting the general ledger would leave no trace of how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d at its present balance. Since organizations like the IRS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arrived at those numbers on your tax return, the General Ledge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.  If it hasn't been printed the program will never ask "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tart a new accounting period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NTRY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entry accounting requires that the total of all debit &lt;+&gt;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the same as the total of all credit &lt;-&gt; entries.  It does no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must be a credit for every debit, only that all entries must ad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.  Each accounting period consist of a series of balanced entr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pluses and min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checks written during a month are posted to the various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as debit &lt;+&gt; amounts.  The total of all of those checks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to the CASH IN BANK account as a single credit &lt;-&gt; amount.  The n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nsactions posted is therefore zero, making a balanced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 All income amounts are entered as credit &lt;-&gt; amount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debit &lt;+&gt; entry is made to the Cash in Bank account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Receivable.  The PC-GL program helps you when posting transac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balance of all transactions posted at the upper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When all of the transactions for the accounting perio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, the balance displayed should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nfamiliar with double entry accounting, it is beyond the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manual to completely cover the subject. However, all is not lo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GL system can also be used as a simple single entry system.  Just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xpenses and income to the proper account and run the system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 are entered as positive &lt;+&gt; amounts and (this is important!)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are entered as negative &lt;-&gt; amounts. To enter a negative amount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then press the minus&lt;-&gt; 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andard chart of accounts is provided with the program. Althoug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numbering scheme will work with the general ledger program,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s in common usage by accountants.  To use the standard ch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, simply run the program with the file PC-GL.COA on the dat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t of accounts can be added to at any time during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All chart of accounts setup and modification is done using the &lt;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 Chart of Accounts&gt; selection on the menu.  This sectio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new COA items, delete or change existing ones, or examine the CO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up and down the screen.  All commands are liste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nd are selected by a single keystroke.  Upon entering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mmediately begin adding items to the chart of accounts or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ape key, you may go to the command mode and insert,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ems in the chart of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t be allowed to delete an account with a balance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amounts.  Changing amounts is done by posting transac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That way you have that all important audit trail.  Upon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of accounts section, the chart of accounts is automatically s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umb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hart of accounts item contains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CCOUNT NUMBER - A three digit number between 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 that will be used for post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CCOUNT CODE - A two digit number which determines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which reports, the item will be printe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COA coding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PRIOR YEAR % - The number will be printed on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and is for informational purposes onl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year % is desired just press return for thi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will be printed on the income statement.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% is updated automatically at the end of the y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 End Upd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ACCOUNT DESCRIPTION - Up to 27 charact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ccou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CURRENT AMOUNT - The balance of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o this account for the current 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sterisk &lt;*&gt; is entered during setup this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entry will be treated as a title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 Title accounts are used to provide he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 on reports.  Transactions cannot be posted to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 Press any other key during setup to enter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balance for current and year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YTD AMOUNT - The balance of all transactions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count for the current year.  Opening accou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entered when the chart of accounts is set u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osted a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remember to look at the bottom of the screen when in doubt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will usually be printed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item in the chart of accounts should contain the 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all reports.  If you are using the standard chart of account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scription of the first account from STANDARD CHART OF ACCOU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you want printed on your financial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chart of accounts has been setup, you won't be using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o occasionally add new items to the chart of accounts or delet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zero balances no longer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hecks and journal entries for the accounting period are ente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nter or Change Transactions&gt; selection of the menu.  This selec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amine entries by scrolling up and down the scree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, delete or change entries.  All commands are liste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You may also obtain a total of all the amounts pos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during the current posting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ransaction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DESCRIPTION - Up to 21 charact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the entry.  Just pressing &lt;return&gt; or &lt;+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previous entry to be repeated.  To ent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 press the space bar then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HECK NO. - A five digit check or 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r letters may be used. Pressing &lt;return&gt;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number to be repeated.  Pressing &lt;+&gt;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equal to the previous number plus o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entering a series of checks with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DATE - The date must be entered in MODA fo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8 for January  eighth.  Pressing &lt;return&gt; or &lt;+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e previous date.  Any day of the month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will cause the transactions to be posted to the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balance only.  (In other words, a trans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0185 would not affect current balances when po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year to date bala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ACCOUNT NUMBER - A three digit account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Once the account number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check to see if the number is a vali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If not, you will be asked to reenter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Once a valid account number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ccount description from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at the bottom of the scree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account number, enter the number 999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able to use the up and down arrow keys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of accounts for the correct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AMOUNT - The amount is entered calculator sty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 decimal point.  Debit entries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numbers and credit entries are entered 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To enter a negative number, enter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manner followed by the minus &lt;-&gt; sig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or plus &lt;+&gt;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lance of all the transactions posted for the period, and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check number are constantly displayed at the upper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e check balance will help when posting a single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any of the available reports just select the report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First you will be asked to input a report date to be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 Alphabetic and numeric dates are acceptable. i.e. January 31, 198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return will enter the system date for the report date.  After 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you will be able to choose printing to the printer, the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to print to a file you will be prompted for a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print the report to that file exactly as it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to the printer.  These files are regular ASCII files and can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st word processors.  Specifying a file name of LPT2: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o a second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you start a new accounting period by answering "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"Do you want to start a new accounting period?"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he transactions for the prior period are saved.  Eventually,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2 accounting periods (months) are saved.  The most recent transa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le named GL1.TRN and the oldest transactions are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12.TRN.  The account summary report allows you to print a summ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for a single account for any or all of the prior period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for an account number and a starting and ending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will include all of the months between the starting and ending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END CLOS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beginning of a new accounting year all profit and los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are set to zero using this selection.  In addition, the prior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s are updated to reflect the year just ended.  The program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ccount number of your capital account, then the profit or lo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just ended will be posted to that account.  If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hart of Accounts, the capital account would be account number 46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should be used only once a year and cannot be done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edger has been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ocessing is completed you must exit the program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You will be asked if you want to end processing. A yes "Y"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the chart of accounts and all of the current transaction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other than "Y" will return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ACCOUNTS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the standard chart of accounts or a modifi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hart of accounts, it is not necessary to be familiar with ch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ing.  Just delete the unwanted chart of account item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provided for those who want to use their own chart of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duce special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number of the two digit code is a number from 1 to 9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account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INCOME (OR 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COST OF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OPERAT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OTHE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OTH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NET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OSS PROFIT (#5) and PROFIT OR LOSS (#9) are generally used only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hart of accounts for totaling purposes. The COST OF SALES (#4), G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(#5), OTHER INCOME (#7) and OTHER EXPENSES (#8) can be omitted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don't require those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inting the income statement and balance sheet, the sig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of accounts with odd numbered account codes is revers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income amounts (#3) normally have credit balances and are carr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numbers in the general ledger.  When printed on the incom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printed as positiv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number of the two digit code determines the totaling 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ount on the income statement and balance sheet.  The total level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at totals and subtotals appear on reports.  Each highe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otals all previous lower account numbers.  The best way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totaling level works is to experiment.  Just change th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int the report to see how it looks.  Chart of account cod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at any time without causing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balance and description will print only o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report.  When printing the balance sheet o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 the balance (if any) will be total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next higher number.  i.e. The total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coded accounts will print into the next account number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Used for most accounts.  On the balance shee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will be printed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Prints total of all previous 0 and 1 accounts.  Pr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column of the 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Prints total of all previous 0, 1, and 2 accounts.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ight hand column of the 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Used for subtotal accounts such as TOTAL ASSETS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Used for the NET PROFIT account on both the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ome statement.  If the balance shee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vel 5 account, the balance sheet will no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income statement and balance sheet, any number higher than 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ceded by a blank line.  The number 9 will cause the printer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ge.  The use of a 9 is be restricted to title accounts with no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s used only for totaling the balances of previous accounts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itles on a statement are title accounts.  A title account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tering an asterisk in the current balance column of an accou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post any transactions to a title account.  Most account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ing level higher than 1 will be title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print an extra blank line on the income statment or balance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tering a title account with a blank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PROGRAMS FROM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other programs available from Jerry Med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R - a balance forward Accounts receiv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- a payroll wr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- an accounts payable and check wr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program that integrates directly with PC-GL is th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program, PC-AP.  You must have PC-GL in order to use th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program.  All of the checks or invoices entered in PC-A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osted to PC-GL (this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two programs are "stand alone" programs and do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to PC-GL.  To do so would require all of the payroll checks an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es entries to be added to the transactions in PC-GL. 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 the PC-GL program with all of this detail, you must post the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ccounts receivable program and the payroll program with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journal entries each month.  This usually takes no more tha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each month and provides greater control and flexibility to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tails of the journal entries from PC-PR and PC-AR to PC-GL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cular situation, but might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               Account  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      Number      Date    Number      Amou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Received on Acct    GJN01       0131     103      2234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Sales            GJN01       0131     511      22345.6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Gross Pay        GJN01       0131     708       204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Fed W/H          GJN01       0131     331        190.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FICA             GJN01       0131     332        146.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SDI W/H          GJN01       0131     333         24.5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State W/H        GJN01       0131     334         14.7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Net Pr           GJN01       0131     103       1669.9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entries are from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last 6 entries are from the payroll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ould vary depending on cash or accrual basis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amounts and account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PERIO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not change prior period transactions with PC-GL, even though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transactions are saved on the disk in a series of files.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period transactions would create a number of accounting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e audit trail and is simply not possible.  If you find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period and you have not yet started a new accounting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nswer "N" to the new accouting period question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rerun the period.    If the error is from an earlier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the correction to the current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enter the correction without affecting current period balan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ay of the month higher than 31.  A date such as 0187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ell the program to enter the transaction only in the year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and not post as a current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EGINNING AND END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application doesn't require that beginning and ending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on the income statement, you should skip this section.  It discus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used but somewhat confusing technique to properly display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ing inventory on a computerized incom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transaction with a date that contains a day of the month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will be posted as a year to date transaction only. It will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eriod balance.  This is moderately useful for making adjust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to date balances, but it's principal value lies in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ending inventory work properly on the incom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we assume that the inventory at the beginning April was $25000.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ory at the end of April was $29000.00, the following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would be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Ref #        Date      Acct #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          GJN04         0430       151        29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          GJN04         0430       151        25000.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Inv.      GJN04         0430       610        25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Inv.         GJN04         0430       696        29000.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Inv.         GJN04         0484       696        25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Inv.      GJN04         0484       610        25000.0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the last two entries are year-to-date entries because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nth is higher than 31.  If the beginning and ending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start at zero (as would be the case at the beginning of the ye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wo year-to-date entries should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program (GLCONFIG.COM) is provided to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It allows you to change certain features of PC-GL.  The GLCONFI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 main program (PC-GL.COM) should both be on the sam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 directory when you configure your copy of PC-GL.  Just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GLCONFIG at the Dos prompt.  Use the up and down arrow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nd then press &lt;C&gt; to change an item.  You will be allow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lors - If you have a color adapter an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colors for screen border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, data, and background.  Allowable colors ar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5 except for background color which can only b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r? - You will also be able to change the way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 starts a new page.  Usually, PC-GL starts a new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lines until the page total equals 66 l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"Y" for the laser printer question, PC-GL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age by issuing a form feed command.  This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ne on most other printers too, but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op of form before you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to Save - The program normally saves the pa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of transactions so that they can be re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Summary selection.  You can change that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number from 1 to 30.  A smaller number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disk space and speed the new period process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.  A larger number would, of course, save more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 and Path - Enter a drive and path desig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 data.  If you want the program to read data from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just ente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 Statement Heading -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printed on the income statement repor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eed to start with some blank spaces to li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correctly.  Sometimes trial and error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Sheet Heading -  You can also change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 Statement and Balance Sheet Footers - A "footer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comment inserted at the end of a report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ooter would be a statement like "Prepa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of audit", or any other meaningless com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 tells you to put on your financi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making your changes, press the escape key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You will then be asked if you want to save the chang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with a Y, both the configuration program and PC-GL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run the configuration program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the &lt;C&gt; Change selection to change a chart of account ite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, you don't have to reenter each field.  Just press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kip to the nex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T&gt; Total selection for transaction entries is useful f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.  It can also be used to add up all the purchases so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inventory calculation based on a desired cost of sa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helpful to remember that PC-GL uses data that has been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access memory.  New data is not saved to the disk until you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r select the &lt;S&gt; Save option from the Enter or Chang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program.  This also means that if you make a mistak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question (Do you want to start a new accounting period?)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the computer and start over.  Your previous data is still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12 times you start a new accounting period more disk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historical files.  If you have a large business a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s for data storage, you could run out of disk space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isk space with Dos's DIR command occas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e Account Summary Report each January to help in summa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for 1099 forms.  The 1099 is that form the government want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reporting payments to individuals of over $6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the configuration program, registered users of PC-G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eive a program called ANNUAL.COM.  ANNUAL will allow you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General Ledger report for the entire year.  The program read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transaction files, but does not modify an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Zero Balances" selection in the chart of account command m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LL chart of account balances to zero and delete any transaction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eriod.  There are only two reasons to ever use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en you first start using PC-GL you might want to prac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 before you really get started.  You woul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ro Balances" to get a fresh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want to use an existing chart of accounts set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lication, you could zero the existing balan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chart of accounts file PC-GL.COA to the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GL is written in Turbo Pascal.  The source code is available for $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your printer and set it to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COPY PC-GL.DOC PRN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