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itel/PC V2.1 Technic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cuments version 2.1 of Minitel Services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/PC terminal emulator.  This software allows your IBM or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tible PC to imitate a Minitel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is divided into the following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1.0     - Hardware and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2.0     - Installing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3.0     - How to run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tion 4.0     - Minitel/P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A      -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B      - Files distributed with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C      -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D      -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E      - Script Languag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F      - Entering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G      - Use of the Minitel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H      -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I      - Print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J      - Modem switc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K      - Version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endix L      - Differences from a real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     Hardware and Operating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inimum hardware configuration i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/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192K RAM (emulator needs 128K bytes of free mem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MDA, CGA, EGA, VGA or Hercules video display ad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One 5.25 or 3.5 inch floppy disk drive with a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360K or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tel/PC requires MS or PC-DOS version 2.0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0     Installing Minitel/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 steps you must take to install Minitel/PC depen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ceived it on a Getting Started Diskette or whether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rom a bulletin board.  If you downloaded Minitel/PC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, proceed with section 2.1, otherwise skip to section 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1     Minitel/PC Downloaded from a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you downloaded from the bulletin board is a self-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ontaining Minitel/PC and its documentation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is to create a Getting Started diskette from this archiv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ollow these ste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Obtain a blank formatted floppy diskette.  If you have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loppy disk drives, insert this diskette in drive B:, otherwis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kette until you ar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nsert diskette for drive B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Put the diskette containing the archive in drive A:, th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e ARCHIVE_NAME runme.ex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runme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If you have a single-drive system, insert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when prompted with "Insert diskette for drive A:"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ank formatted diskette when prompted with "Insert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ive B: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have created a Getting Started diskette, you ca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2.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2     Minitel/PC Received on a Getting Starte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Minitel/PC from a Getting Started diskette, put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A:, set the default drive to A:, then type 'install'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instructions.  INSTALL will prompt you for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type, display type, and the drive and directo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Minitel/PC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program creates a configuration file (mt.cfg)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mulator to the installation drive/directory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hardware-specific parameters for your machine such a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or type, communication port, and modem speed.  See Appendix 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description of all configuration fil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  How to Run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Minitel/PC has been installed, you can run it by per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ste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installed Minitel/PC on a floppy di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)   Insert the Minitel/PC Program diskette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Log to the A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Start the program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alled Minitel/PC on a hard disk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 [Enter]         (if installed on drive C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d\mt [Enter]      (if installed in \mt subdirect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l Minitel terminal contains nine special keys (called functio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not on the PC keyboard.  The nine keys are labelled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CEL, PREVIOUS, REPEAT, GUIDE, CORRECTION, NEXT, SEND, and LOCAL/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se keys are not available on the PC keyboard,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 keyboard (labelled F1 to F9) are used as replacement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tel special keys have more than one replacement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For example, if an application asks you to press the SE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ress either F8 or the ENTER key.  The following tab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ing of the Minitel function keys to their equivalents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lish Minitel                             French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Label        PC Equivalent(s)           Key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X            F1 or HOME                 SOMM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CEL           F2 or END                  ANN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IOUS         F3 or PGUP or SHIFT TAB    RET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EAT           F4                         RE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IDE            F5                        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ION       F6 or BKSP                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             F7 or PGDN or TAB         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            F8 or ENTER                ENV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L LINE       F9                         CONNEXION F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Minitel/PC, you can press the PC key labelled F10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menu showing the above Minitel function key mapping. 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a listing of the following important commands th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nk with the net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to Network           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Service             SHIFT-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ff Network then Quit   SHIFT-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D for the complete mapping of the Minitel keyboar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ly used Minitel function keys are SEND, which is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or Carriage Return) on a normal terminal, CORREC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correct your typing errors, and GUIDE, which is used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rom the service you are using.  See Appendix G for a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ption of the uses of the Minitel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hown in the above table, Minitel/PC uses the ENTE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and the BACKSPACE key to emulate the Minitel SEND and CORR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 When using Minitel/PC it is sometimes necessary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arriage return or a real backspace, for example when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o your modem or a network.  Commands to your mod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a carriage return and not a Minitel SEND. 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in modem commands must be made with a backspace and not a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ION.  The following table shows the Minitel/PC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used to send real carriage returns and back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nd real carriage return: use the plus key [+] on the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[Ctrl-m] (i.e.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[Ctrl] key and press [m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nd a real backspace    : use the minus key [-] on the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 [Ctrl-h] (i.e.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[Ctrl] key and press [h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ly the plus and minus keys on the keypad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d BACKSPACE, the plus and minus key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t of the keyboard are used a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/PC displays certain status information o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 of the screen.  In column 39 of the top row of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video 'C' is displayed once a connection is made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.e. when the DCD signal is high), and a reverse video 'L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is no connection to the network (i.e. when the DCD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).  This indicator may not be correct if you do not hav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ble between your PC and modem or if your modem switch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(see Appendix J for more details on modem switch setting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video 'M' is displayed in column 40 of the top row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 script language program is running.  Script language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topped prematurely by pressing the [ESC] key (see Appendix 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s on script language program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0     Minitel/P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/PC commands of the form [ALT-letter] are issued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ALT] key and pressing the 'letter'.  For example, the command [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] means hold down the [ALT] key and press the [x] key. 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[SHIFT-Fx] are issued by holding down the [SHIFT] key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 labelled [Fx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1     Send Break Signal [ALT-b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nds a break signal to the remote system.  A BR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not necessary when communicating with videotex system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witches and modem pools, a BREAK is used for a local 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break sent is specified by the BREAK_L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 The value in the BREAK_LEN parameter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multiple of 55 milliseconds (this is the default gran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C clock interrup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2     Exit Minitel/PC without disconnecting [ALT-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exit to DOS from Minitel/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necting from Minit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3     Disconnect and exit Minitel/PC [ALT-q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only available during TTY emulation.  During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, the [SHIFT-F3] command must be used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rvice and exit from Minitel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TY emulation, this command drops the line 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emulator.  Prior to dropping the lin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a LOCAL LINE signal to disconnect from the current ser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modems, the line is dropped by first sending three plus signs (+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o into local mode and then issuing the ATH command.  For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odems, the line is dropped by dropping the RS232 DTR sig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4     Program Function Keys [SHIFT-F1] -&gt; [SHIFT-F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function keys can be used to extend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/PC by adding your own commands.  A program function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execute a script language program (see Appendix 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writing your own script language programs) or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series of characters to be sent to the remote syste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had been typed at the keyboard.  See Section C.5 (Appendix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5) for a description of how to assign values to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initel emulation the program function keys [SHIFT-F1]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-F4] perform the following functions no matter what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sign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-F1]   - LOGON T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dial and log on to the Minitel kio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is normally the first command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sue after starting Minitel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-F2]   - CHANGE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connected to a service this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sed to return you to the Minitel kisok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 can select a new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-F3]   - LOGOFF NETWORK then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command disconnects you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ice, drops the line and returns you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HIFT-F4]   - NETWORK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you have an auto-dial modem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 with [SHIFT-F1], you can manually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your modem to dial and then issue thi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 to the Minitel kio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for these commands to fail for a number of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a bad communication line, a service not available, 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.  See Appendix H (Error Messages) for a list of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nstructions on how to recover in case of an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program function keys [SHIFT-F5] through [SHIFT-F10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add your own commands to Minitel/PC.  The command [ALT-f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to display the current settings of the program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TY emulation all ten program function keys are avail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5     Display Help Menu [F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a menu containing the Minitel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ten used Minitel/PC commands.  To leave the menu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the [ESC] key or execute one of the commands o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6     Program Function Key Menu [ALT-f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isplays a menu containing all of the program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 To leave the menu you can either press on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(to run the key) or press [ESC] to leave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ning a program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7     Save screen to disk [ALT-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contents of the screen to be save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fter entering this comman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this prompt enter the name of the DOS fil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 screen to be saved.  If the file that you ent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ready exists. Overwrite ?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ing 'y' to this prompt will cause the original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8     Load screen from disk [ALT-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used to display screens that were saved with the [ALT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After entering this comman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this prompt, enter the name of the DOS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creen you would lik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read sections 1 through 4, you now know all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MINITEL/PC.  The appendices describe advance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that are not required during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A     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tartup, Minitel/PC reads the contents of the file MT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hardware-specific information and obtain functio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ettings (See Appendix C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have more than one configuration fil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outinely access more than one service and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nfiguration parameters for each. 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, use the DOS copy command to creat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nfiguration file (MT.CFG), then use a text editor such as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the parameters to the values required by the ne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&gt;copy mt.cfg newconf.cfg       &lt;- make a copy of m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&gt;edlin newconf.cfg             &lt;- change parame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&gt;mt newconf                    &lt;- invoke Minitel/PC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the new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 we created a new configuration file called 'NEWCONF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voked Minitel/PC with the new configuration.  Note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we typed 'mt newconf' rather than 'mt newconf.cfg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specify an extension on the configuration file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tel/PC automatically appends a '.CF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ception of /n and /m, the use of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rameter changes the configuration file up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/PC.  For example, suppose that our configuration file 'MT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at COM1: is to be used for communications and we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COM2:.  This can be don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t /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ove command will start Minitel/PC using COM2: for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exit from Minitel/PC, the communications port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T.CFG' will automatically be changed from 1 to 2 so tha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voke Minitel/PC you will not have to specify the '/c2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lash in the command tells Minitel/PC that you are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 and not a configuration file name.  The 'c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e want to change the communications port, and the '2' say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hange the communications port to COM2:.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be used in combination with a configuration file n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xample, the configuration file 'NEWCONF.CFG'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'MT.CF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t newconf /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eneral form of all command line option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slash single_character_option option_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aces are allowed between the single_character_op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_parameter.  Not all options have an option paramete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or lower case can be specified for both the op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 The following table lists all the avail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s and the valid parameter values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 Parameter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-------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       COMMPORT         Set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id parameter values are 1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      SPEED            Set line speed in bit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id parameter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300,1200,2400,4800,9600,19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PARITY           Set the character pa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alid param values are o,e,n,m,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ere o=ODD,e=EVEN,n=NONE,m=MARK,s=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DATABITS         Set the number of data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 parameter values are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 STOPBITS         Set the number of stop bits p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 parameter values ar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DISPLAY_ADAPTOR  Specify display adapt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id parameter values are H,C,E,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H=Hercules,C=CGA,E=EGA,M=M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       EMULATION        Specifies the type of terminal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mulated.  Valid parameter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and M, where T=TTY and M=Mini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      &lt;none&gt;           Specifies the name of a script (macr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anguage program to run after star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       PHONE            Specifies a telephone numb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en di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X3_MODE          Specifies whether X.3 PA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to be used.  0=NO and 1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                        Causes this table to be prin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rminal.  This option has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command line parameter can be specifi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tel/PC. The syntax of the Minitel/PC command line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t config_file_name /c* /b* /p* /d* /s* /a* /e* /m* /x* /n /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*' denotes the position of the option parameter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can be specified in any order.  The configuration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appear after or between command line options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s named on the command line, they are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 specified, and only the last one is updated to reflect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more than one configuration file allows you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types of parameters into separate configuration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you may wish to put the communications parameters i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 program function key settings in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example, we start Minitel/PC us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XXX.CFG' and specify that the line speed is to be changed to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bits per second) and the display adaptor is to be changed to E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t xxx /b2400 /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s the same as the first except that we specif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t origconf newconf /b2400 /a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that we want a line speed of 2400 bps, but we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the original configuration file.  In the following examp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by specifying the DOS device NUL as the las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t mt.cfg nul /b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^    ^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|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|    Specifies modification to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|   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Specifies name of the configuration fil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the updated configuration is to be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iginal configuration read from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     Files distributed with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are distributed with Minitel/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.EXE       - The MINITEL/PC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GA.FNT      - Data file containing character fon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e CGA display adaptor (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using a CGA display adap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.FNT      - Data file containing character fon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e EGA display adaptor (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using a EGA display adap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CULES.FNT - Data file containing character fon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e HERCULES display adaptor (on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using a HERCULES display adap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T.DOC       - The file you are now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.EXE  - Minitel/PC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NE.DAT    - Minitel Services Company telephone access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used by INST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TINST.FIL   - Emulator file list (used by INSTA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TC.EXE      - Script Languag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ON.MT     - Script language program to dial and log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initel kiosk (needed by the [SHIFT-F1]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ON.MTO    - Compiled version of the abov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E.MT  - Script language program which causes a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the current service and returns you to the kio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 you can select a new service (nee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SHIFT-F2]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SE.MTO - Compiled version of the abov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LOGON.MT  - Script language program to that logs on to the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rvice kiosk (needed by the [SHIFT-F1], [SHIFT-F2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d [SHIFT-F4] comma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LOGON.MTO - Compiled version of the abov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C      Configur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he parameters in the Minitel/P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(MT.CFG).  The configuration file contains one parameter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re separated by CR/LF pairs.  All lines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meter_name=parameter_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qual sign (ASCII 3D) separates the parameter name from it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can be specified in the parameter valu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flex (^) followed by another character.  For example ^M (contro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pecify a carriage return.  Two circumflexes in a r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to specify a circumflex.  See Appendix F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ussion on entering control characters in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able describes all of the configuration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mplemented in this version of Minitel/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1)    Modem Param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Name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               int     Describes the type of modem.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0 = HAYES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 = HAYES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3 = HAYES120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4 = HAYES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5 = HAYES2400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6 =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7 =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8 =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_INIT          char    String that must be sent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modem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_RESPONSE      char    String that the modem sends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an initializati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_DIAL_PREFIX   char    String that must prefix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in a di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_DIAL_SUFFIX   char    String that must follow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umber in a di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_SUCCESS       char    Specifies a successful respon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dem dial request. There can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an one of these parameters presen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re are multiple success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maximum of 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_FAILURE       char    Specifies a failure response to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al request. There can b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these parameters present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re multiple failur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maximum of te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2)    U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Name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NE               char    Telephone number of nearest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vices Company acce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ID              char    Minitel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SSWORD            char    Minite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ICE             char    A standard Minitel Servi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this parameter is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Shift-F1] auto-logon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matically connec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vice, as if the Service Cod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at the Minitel broadc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3)    Communicatio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Name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PORT            int     Number of the port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mmunications (1=COM1, 2=COM2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ED               int     Communications speed in bits per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one of 300, 1200, 2400, 4800, 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9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ITY              char    Parity (one of O,E,N,M,S = ODD, E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ONE, MARK, SPACE respectiv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ITS            int     Data Bits (either 7 or 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BITS            int     Stop Bits (either 1 or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_LEN           int     Duration of BREAK signal in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a break signal can be s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[ALT-b]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RIER_DETECTABLE  int     This parameter informs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f the presence of carri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tectable by looking at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RS232 CD pin. In some c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rrier is not detectable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dem keeps this signal high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in is missing from the c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nects the modem to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CONTROL         int     This parameter can hav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ollowing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0 =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= XON/XOFF (TTY emulat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 = CTS/RTS hardwar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XON/XOFF protocol should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uring Minitel emul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_MODE             int     Specifies whether the 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uses X.3 PA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efault value is "0" as X.3 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atibility is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via the normal Minite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ort is other than COM1 or COM2, the following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be specified (values must be specified in a decimal radi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8250            int     I/O address of 8250 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VECTOR           int     Interupt vect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8259            int     Absolute I/O address of 8259 Inte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RQ                 int     IRQ number for 8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4)    Display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Name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_ADAPTOR     int     Type of display adaptor in the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id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0 = HGC    (Herc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=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 =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3 = MDA    (Monochro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5)    Program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Name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1                 char    Setting of program function ke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2                 char    Setting of program function ke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3                 char    Setting of program function ke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4                 char    Setting of program function key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5                 char    Setting of program function key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6                 char    Setting of program function key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7                 char    Setting of program function key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8                 char    Setting of program function ke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9                 char    Setting of program function key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F10                char    Setting of program function key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ogram function key value is either NULL or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Type of value stored in the key. 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   - A MACRO (script language program) to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   - A string to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       A single dash character (ASCII 2DH). This is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parator to make the line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       Value to be stored in the functio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s 1     Contents of pos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     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      Name of file containing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to be run when this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      String to be sent to the remote sys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is key is pressed. Control charac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e specified in this string by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ircumflex (^) follow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racter (See Appendix 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ign a HAYES dial command to program function key f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line could be added to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F5=S-ATDP438-8304^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   ^ ^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| |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| |            The ^M specifies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| Program function ke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Program function ke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s the program function key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during Minitel terminal emulatio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SHIFT F1 through SHIFT F4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6)    Terminal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 Name      Type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ULATION           int     Type of emulation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 must be on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0 = 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1 =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_ECHO          int     Local echo on or off (0=OFF, 1=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ring MINITEL emulation this flag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with the CARRIER_DETECTABLE flag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carrier is detectable and local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s on then keystrokes will be echo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 screen when there is no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i.e. when 'L' appears on status r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uring TTY emulation key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ways echoed when this parameter i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GE_MODE           int     Page or scroll mode flag (0=SCROL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1=PAGE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D      Keyboard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describes the mapping of the Minitel keyboard to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Sent                             Key o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 hex)       Character                  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Minitel         P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---------            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              NUL               Ctrl'           Ctrl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1              SOH               Ctr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2              STX               Ctrl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3              ETX               Ctr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4              EOT               Ctrl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5              ENQ               Ctrl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6              ACK               Ctrl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7              BEL               Ctrl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8              BS                Ctrl H          grey minus or Ctrl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9              HT                Ctrl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A              LF                Ctrl J or Ctrl: Ctrl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B              VT                Ctrl K or Ctrl; Ctrl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C              FF                Ctrl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D              CR                Ctrl M or Enter grey plus or Ctrl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E              SO                Ctrl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              SI                Ctrl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              DLE               Ctrl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              Cursor ON         Ctrl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              REP               Ctrl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              SEP               Ctrl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              Cursor OFF        Ctrl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              NACK              Ctrl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             SYN               Ctrl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7              ETB               Ctrl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8              CAN               Ctr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         SS2               Ctrl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A              SUB               Ctrl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B              ESC              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C              FS                Ctrl ,          Ctrl | or Ctrl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D              SS3               Ctrl -          Ctrl } or Ctrl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E              RS                Ctrl .          Ctrl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F              US                Ctrl ?          Ctr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         Space             Spacebar       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1              !                 SK 1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         "                 SK 2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3              #                 # or SK 3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             $                 SK 4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             %                 SK 5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6              &amp;                 SK 6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7              '                 'or SK 7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              (                 SK 8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             )                 SK 9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A              *                 * or SK :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B              +                 SK ;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C              ,                 ,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D              -                 -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E              .                 .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F    Box with diagonal line      SK ?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             0      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1              1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2              2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              3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4              4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5              5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6              6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7              7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              8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9              9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A              : 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B              ;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C              &lt;                 SK ,           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D              =                 SK -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E              &gt;                 SK .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F              ?                 ?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              @                 SK '            *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1              A                 A              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              B                 B               Shif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3              C                 C               Shif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4              D                 D               Shift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5              E                 E               Shift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6              F                 F               Shift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7              G                 G               Shift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8              H                 H               Shift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9              I                 I               Shif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A              J                 J               Shift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B              K                 K               Shift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C              L                 L               Shift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D              M                 M               Shift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E              N                 N               Shift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F              O                 O               Shift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0              P                 P               Shift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1              Q                 Q               Shift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2              R                 R               Shift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3              S                 S               Shift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4              T                 T               Shift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5              U                 U               Shift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6              V                 V               Shift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7              W                 W               Shift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8              X                 X               Shif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9              Y                 Y               Shif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A              Z                 Z               Shift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B              [                 SK *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C    10 o'clock diagonal line    SK Cancel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D              ]                 SK #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E          Up Arrow              SK 0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F    Low horizontal line         Ctrl 6       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0    Middle horizontal line      Ctrl 5          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1              a                 SK A        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2              b                 SK B          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3              c                 SK C         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4              d                 SK D       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5              e                 SK E           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              f                 SK F           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7              g                 SK G        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8              h                 SK H           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9              i                 SK I  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A              j                 SK J            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B              k                 SK K           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C              l                 SK L           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D              m                 SK M       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E              n                 SK N           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F              o                 SK O           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0              p                 SK P         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1              q                 SK Q           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2              r                 SK R          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3              s                 SK S          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4              t                 SK T           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5              u                 SK U           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6              v                 SK V            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7              w                 SK W           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8              x                 SK X        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9              y                 SK Y          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A              z                 SK Z          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B    Left vertical line          Ctrl 1 or   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K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C    Middle vertical line        Ctrl 2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D    Right vertical line         Ctrl 3 or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SK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E    Upper horizontal line       Ctrl 4      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F    Filled in Box               Ctrl &lt;--        Ctrl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of two or three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sent                          Key o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 hex)   Character                    of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initel            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---------             ----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,41     ` (grave accent)      SK Next             (not imp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,43     ^ (circumflex)        SK Index            (not imp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sent by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or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keys               PC Key                     Code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------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                    F8 or Enter                13,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                F3 or Shift-Tab or PgUp    13,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                  F4                         13,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ide                    F5                         13,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cel                   F2 or End                  13,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                   F1 or Home                 13,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ion               F6 or Backspace            13,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                    F7 or Tab or PgDn          13,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/Local               F9                         13,49-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 Line/Local            (not supported on PC)      13,49-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Line/Local          Alt b                      Break to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SK = Special key on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= Shift key on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Where there is no PC key specified, the PC key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te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'**' Means to use the Key marked for this purpose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'Grey minus' means the minus sign key on the numeric keypad.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s a CR to be sent to the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) 'Grey plus' means the plus sign key on the numeric keypad.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es a backspace character to be sent to the remot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E      Minitel/PC Scrip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1     Script Language Compiler (MTC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tel/PC script language is a semi-compiled language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language program, any text editor which creates a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used.  Once a script program has been creat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by the program 'MTC.EXE' (Minitel/PC Compiler)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MTC checks the source for syntax error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d program as its result.  Script source files are expec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sion of 'MT'.  MTC gives compiled scripts an extension of 'M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Minitel/PC Objec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ile a program with MTC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tc source_fil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the DOS prompt.  It is not necessary to specify the '.M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f the source file name.  If you do not specify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the command line, MTC will prompt you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Source file name ?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ter only a carriage return in response to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pt, MTC will prompt you to enter the program source at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iagram illustrates the script cre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reate Script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ile with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create myscript.m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tc my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yscript.m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2     Running a Script Languag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can be started by assigning them to a program function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program function key at run time, or by using the /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.  For example typing 'mt /mlogon' starts Minitel/P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script program named 'logon'.  Only on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be specified on the command line.  If more tha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ly the one that was last named is run.  Whil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program is running, a reverse-video 'M' will appear in colum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atus row.  A running script language program can be ab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time by pressing the [ESC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     Script Languag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initel/PC script language program consists of a series of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atement can be preceded by a label.  A label consists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numeric characters (and underscores) followed by a col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of a label must be alphabetic.  Comments can be plac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ogram by enclosing the comment within curly brackets ({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directive must follow the last statement of a script langua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END directive is a message to the script language compiler (M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ing it that it has reached the end of th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description of all script languag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1)  DIAL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 statement causes the modem to dial the Minitel Service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using the phone number and modem information from the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  If the dial attempt fails,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s aborted, and a failure message is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 command supports all required modems for the HOST mach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on the PC the DIAL command supports the HAYES modem,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s, DIRECT modems, and any command-driven auto-dial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algorithm details the logic used by the DIAL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If the modem type is direct, terminate successfully, otherwis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step 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modem type is manual, proceed with step c), otherwise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) Prompt user to dial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) Prompt user for a ke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enters an ESC, terminate with 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user enters a key other than ESC, terminate success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carrier signal goes from low to high while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key, termin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If there is a MODEM_INIT parameter in the configuration fil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oceed to step f), otherwise proceed to step 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f there is a MODEM_RESPONSE parameter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ed to step g), otherwise wait till two seconds elapses with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 from the remote system, then proceed to step 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If the modem response is not received within 10 seconds,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failure, otherwise proceed to step 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) Build a dial command from the MODEM_DIAL_PREFIX, PH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_DIAL_SUFFIX configuration parameters and send the dia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If there are no MODEM_SUCCESS configuration parameters,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that a dial command has been sent and proceed to step 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Wait for any of the MODEM_SUCCESS or MODEM_FAILURE respon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90 seconds go by with none of the success or failur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eived, terminate with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success response is received, terminate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failure response is received, proceed to step 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) Prompt the user to see if he wants to try another dial atte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YES' proceed to step e), otherwise terminate with fail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2)  BRANC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ANCH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NCH statement causes program execution continue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e given label, rather than the nex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me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me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ANCH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men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men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p:   statemen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above example, the statements will be executed in the this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men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men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men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3)  PAUS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tenths_of_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USE statement causes the program to halt for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ths of a second before proceeding with the nex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USE 10                &lt;- pause for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4)  TYP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statement causes the characters in the given string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remote system as though they had been typed at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ring can consist of any combination of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 quoted string. The quoted string can contain dia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f the form '^letter' to include control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. For example the digraph ^M is a carriage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Appendix F for a complete description of digraph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s at the end of section E.5 for more details on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 Minitel function key (one of LOCAL_LINE,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NCEL, PREVIOUS, REPEAT, GUIDE, CORRECTION,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 character constant (CR, LF, BS, B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ny of the following configuration parameter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'AT?' CR     &lt;- send string AT? followed by a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'AT^M'       &lt;- same as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'CHAT' SEND  &lt;- send the string CHA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Minitel sen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USERID CR    &lt;- send the value of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le USERID parame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 CR (carriage retur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5)  QU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rminates execution of the current scrip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6)  DOPF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PF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the named program function key to be executed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effect as the user pressing the given function key at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language programs can invoke other script language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PF 2          &lt;- execute P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7)  MESSAG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given string to appear in a pop-up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long with the message 'PRESS ANY KEY TO CONTINUE'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presses a key, the pop-up window disappears, and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is restored.  The string containing the message to be print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the same format as a string in a TYP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'Logon Procedure has fail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8)  LOOP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_END_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 statement causes the statements between the LOOP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_END_DO clause to be executed 'number' times.  After the last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following the optional AT_END_DO clause are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can be terminated prematurely by using the BREAK sta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NCH statement.  The BREAK statement causes program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llowing the ENDLOOP clause.  If the loop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aturely for any reason, the statements following the AT_END_DO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executed.  The BREAK statement is ignored if it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other than with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 'hello'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_END_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ype 'this is the last hell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causes the following data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is the last 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P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 'I am about to pause for 5 secon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USE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demonstrates a loop statement with no AT_END_DO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9)  WAIT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T te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string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string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string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IT statement causes the script program to WAIT for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omputer system.  If any of the strings named by 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s are received from the remote system, the statement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SE clause are executed.  If 'tenths' tenths of a second go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data received from the remote system, or if the line dro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following the optional FAILURE clause are executed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following a CASE or FAILURE clause are executed,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fter the ENDWAI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parameter of the CASE clause must have the same form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a TYPE statement.  Multiple string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ing them with a comma (,).  If there are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comma, the statements following the CASE cla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if any one of the named strings are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'ATDP 438-8304'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T 600        { wait up to 60 seconds (600 tenths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'CONNECT', 'CONNECT 1200', 'CONNECT 600', 'CONNECT 24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{ the dial attempt has succeed so just continu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{ with the statement following the ENDWAIT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'NO CARRIER', 'BUSY', 'NO ANSW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 'Dial attempt has failed, try again lat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'ERROR', 'NO DIALTON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 'Fatal error during dial atte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'Timeout, line lost or user ESC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e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CR LF          { wait for rest of modem respons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we send a dial request to a HAYES modem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statement to check the result (note that you would normall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 since the above and more can be perform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OP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IT 3 CASE '#' BREAK 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_END_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 'PAD not responding with a # prompt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we send up to 10 carriage returns (one ever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hs of a second) in an attempt to get a '#' prompt from a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Company PAD.  The WAIT statement waits up to three ten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or a '#'.  If it fails, there is no effect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clause).  If the WAIT statement succeeds, the BREAK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LOOP terminates prematurely.  If the loop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aturely, the statements following the AT_END_DO clau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  Note that statements can be split over multiple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AIT statement would be more clearly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3.10)  IF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TA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str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ements                  IF strin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                  OR          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ements                 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F statment tests the value of 'string' for a non-null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ring' has a non-null value, the statements between the THEN a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s are executed, otherwise the statements between the ELSE and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s are executed.  The ELSE clause is optional.  If there is n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, and 'string' has a non-null value, the statments between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NDIF clauses are executed, otherwise execution continu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F cla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 if there is a phone # in the config file then dia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pho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'Your local access # is '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'No PHONE parameter specified in config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 if there is a password in the config file then send it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pass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ype passwor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4     Script Program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is a complete script language program that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nitel Services Company kiosk and requests a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logon.mt - script program to dial the Minitel services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twork and request a servic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l            { dial Minitel Services Company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uses config modem type &amp; number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try up to six times to get a pound sign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ype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t 3 case '#' break 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_end_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'PAD not responding with #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perform network logon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'x'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e '*'            { succes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ssage 'PAD not responding with 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'.vmt' CR          { request network servic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5     Detailed Script Language Syntax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defines the syntax of all legal script language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   -&gt; Line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s       -&gt; Line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       -&gt; Label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bel       -&gt; &lt;identifier&gt;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   -&gt; WAIT &lt;integer&gt; Waitcases Failcase 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LOOP &lt;integer&gt; Lines Endstmnts END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IF Charexp THEN Lines ElseIf 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MESSAGE Char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DOPF 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BRANCH &lt;identifi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AUSE &lt;integ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TYPE Char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cases   -&gt; Waitcases Wait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Wait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case    -&gt; CASE Charexplis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explist -&gt; Charexplist , Char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Chare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ilcase    -&gt; FAILU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stmnts   -&gt; AT_END_D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eIf      -&gt; EL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exp     -&gt; Charexp Char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Char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term    -&gt; Envchar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Char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Function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&lt;str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const   -&gt;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charvar  -&gt; P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USE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key -&gt; LOCAL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&gt;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) &lt;empty&gt; means that the construct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&lt;identifier&gt; is an identifier of up to 15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underscore) in length.  The first character of an identif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phabe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&lt;string&gt; is a character string enclosed in single quotes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es can be included within the string by putting two of them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example, to specify the str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's all fo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woul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hat''s all folk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&lt;integer&gt; is an integer value in the range -32768 to 32767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side this range will cause undefined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) Comments can appear anywhere in the program except within a to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T { this is a legal comment }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'hell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I{ this comment causes an error }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 'hello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F      Entering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 can be entered into configuration fi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eral strings in a script language program, and in the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in the installation program by using a two character di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^x, where '^' is the circumflex character (ascii 94) and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character. The sequence ^x causes the control charact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the ascii value of the upper case version of the characte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to be entered into the string.  For example ^m causes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be entered into the string (the ascii value of a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' is 77.  Seventy-seven minus 64 is equal to 13 which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lue of a carriage re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ollowing table lists a number of useful digraph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raph         Control Character      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        ----------------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M                   CR                  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J                   LF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H                   BS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G                   BELL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L                   FF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I                   TAB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[                   ESC                 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igraph/character combinations can be us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 functions keys withi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de            Function Key            Ascii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       ------------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A               SEND                    19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B               PREVIOUS                19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C               REPEAT                  19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D               GUIDE                   19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E               CANCEL                  19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F               INDEX                   19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G               CORRECTION              19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H               NEXT                    19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^SI               LOCAL/LINE              19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enter a circumflex (^) in a string as itself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f them in a row.  If you enter a sequence in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x, and the ascii value of the character x is less than 6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rcumflex (^)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G      Use of the Minitel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ables describe the most common meaning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 function keys.  Pressing the asterisk key (*) prior to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 modifies the meaning of a number of the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KEY   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LINE      Causes a disconnection from the current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           Validation of character strings or completion of a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EAT          Causes service to retransmit the previou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sed to clear transmission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REPEAT         Refresh the current display with updates mad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eviou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          Return to the index of the service i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INDEX          Access to the index at the highest leve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se of a hierarchical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IDE           Request HELP from the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ECTION      Used to erase the last character ty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 keys have slightly different meaning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are in a data entry screen or are giving a comma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ANING IN DATA             MEANING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KEY    ENTRY SCREEN               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    ---------------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CEL          Deletes the contents of     Abort current enqui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curren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CANCEL         Delete all fields on the    No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urrent form and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rs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XT            Move to following field.    Move to following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       Move to previous field.     Move to previou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NEXT           Move to following page.     Move to following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PREVIOUS       If there is a previous      Return to the la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age, return to the first   page 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of the previou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wise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tables were adapted from tables in the Intelmatiqu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tled 'USE OF THE MINITEL FUNCTION KEY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H    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lists the most common error messages that can occ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mmends corrective action that can be taken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uggested corrective action fails for the followin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try exiting the emulator (with the [SHIFT-F3] comm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arting the emulator (with the M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(s)      Error and Correctiv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1]      "Timeout or Line Lost while Dia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try the [SHIFT-F1]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1]      "Modem not responding to init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that your modem is connected and power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n retry the [SHIFT-F1]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1]      "DIAL Attempt has Fail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Try Again ? (Y=Yes, N=No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ter 'Y' if you want Minitel/PC to try agai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ant to quit, enter 'N', then issue the 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and.  If you want to try dialing manually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'N', then enter the dial command.  If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nection by dialing manually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HIFT-F4] command to logon to the kio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1],     "Unable to connect to network servi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2],     "PAD not responding with 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4]      "PAD not responding with 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any of the above errors occur,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SHIFT-F4] command (even if the error occu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SHIFT-F1] or [SHIFT-F2]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y of the following errors occur then you must exit the em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ake correctiv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(s)      Error and Correctiv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     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-F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2],     "User ID prompt not receiv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-F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this error occurs, exit the emulat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[SHIFT-F3] command and star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1]      "Error: No PHONE param in config fi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use the auto dial feature of Minitel/PC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nter a value in response to the acces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mpt in INSTALL. If this error occurs, re-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TALL and enter an access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LT-x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ALT-q],        "Error saving config to &lt;xxx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HIFT-F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ever the configuration is changed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mand line parameter or automatically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valid hardware specification, Minitel/PC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update the configuration file before exit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ove error is displayed when MINITEL/PC is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pdate the configuration file. Possible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clude a full disk or bad disk sectors.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blem try deleting unnecessar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or move Minitel/PC onto a different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x]      "Script &lt;xxx&gt; not foun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ke sure that the file 'xxx' is in the defaul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directory before starting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x]      "Error reading &lt;xxx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Aborting Script - Bad Instruc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Aborting Script - Bad env v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Aborting Script - Bad function ke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Aborting Script - Bad char 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f any of the above errors occur,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that was running when the error oc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s become corrupted. Try recompiling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with M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SHIFT-Fx]      "Illegal value in key PF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error occurs if there is a bad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program function key PFx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A character other than an upper case 'M' or '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s specified as the first character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A character other than '-' was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cond character of the key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correct this problem, fix the program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finition in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I      Print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emulator it is possible to send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the printer.  The steps you must perform to do thi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ch type of display adaptor you have in your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IBM Monochrome Display Adaptor (MD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contents of the screen, hold down the SHIF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t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EGA and CGA display ada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be able to print the screen when using a CGA or E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or, you must run the DOS GRAPHICS command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(See the GRAPHICS command in your DOS operating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contents of the screen, hold down the SHIF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t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Hercules display ad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be able to print the screen when using a Hercule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, you must issue the following command before running the e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g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HGC.COM can be found on the diskette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rcules graphics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the contents of the screen hold down the SHIFT key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tSc key, then release the SHIFT key and press the zero (0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J      Modem Switch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specifies the switch settings that are recommend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odems that are supported by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Hayes 300 and Hayes 1200 external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:     1  2  3  4  5  6  7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:    -  -  -  -  -  U  -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 = down, U = up, - =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Hayes 1200B interna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witch:     1  2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:    -  -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 = down, U = up, - =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Hayes 2400 external modem, Hayes 2400B internal modem and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n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hing needs to be set with these mod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Manual Dial modems and Other (non-Hayes compatible) command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est results these modems should be configured so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DCD tracks the state of the data carrier from the remot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&gt; An ON to OFF transition of DTR causes the modem to drop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dem is command-driven, it is recommended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(while running INSTALL), you put the commands tha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dem as above in the modem ini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K      Version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provides a list of the changes that were made to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2.01 to produce version 2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save screen to disk [ALT-s] and load screen from disk [AL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were added to the e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ome changes were made to the color shadow combinati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CGA adap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) The following videotex decoder bug was correc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riting past column 40 when on row 23 in double height m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being handled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ection provides a list of the changes that wer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tel/PC version 2.0 to produce version 2.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or "hard to read" foreground/background color combinations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river now puts a shadow to the right of character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) Some speed improvements were made to the CGA screen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provides a list of the changes that were made to Minitel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1.6 to produce version 2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release the videotex decoding software and screen dri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re-written.  The new decoding software and scree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vide the following improvments and 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The emulator now uses the Minitel M1B font (VPG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blink/steady and conceal/reveal attributes are now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supported display adaptors.  Reverse polarity blink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 out of phase with normal polarity blinking characters,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"Scan forward" is now implemented.  Writing a delimeter no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al attribute of all following characters and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nd underline of all following text characters.  Writing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now updates the background color of all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)  Various bugs in the videotex decoding were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nclud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ceiving characters past the right margin caused the l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ial attributes to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control characters 0B (ctrl k) and 0A (ctrl j)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ckground color in graphic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CAN control code (ctrl x) caused the latent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tribute to be vali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trl l (FF), ESC T, ctrl x (C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used the first row to change to a blu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Occasionally when using an EGA adaptor random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nes would appear through th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The EGA driver now uses the 320x200 16 color mod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200 mode. This increases the speed of the EGA driver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The CGA driver now uses the 320x200 four color mod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/CYAN/WHITE palette) instead of the 640x200 two col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4 colors are simulated by combining the existing colo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rboard pattern.  The following table shows the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used for the 8 Minitel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itel color           Color on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ACK                 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UE                    BLACK/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                     BLACK/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GENTA               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EEN                   MAGENTA/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YAN                   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ELLOW                  CYAN/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TE                  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 The CGA driver now uses normal thin characters instead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ck 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 The Hercules screen driver now simulates eight grey scal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 a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 The MDA screen driver now works with the CGA and EGA adapto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the MDA and hercules adaptors.  This is more of an advan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GA adaptor, as it provides eight colors and high resolution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that are mostly text based (i.e. where graphics are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The MDA screen driver now simulates the graphics charac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losest available characters from the ROM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Cursor handling was enhanced for for the EGA, CGA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ors so the cell under the cursor is displayed in reverse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ursor is on.  This makes the character under the curs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all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provides a list of the changes that were made to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duce Minitel/PC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The name of the emulator was changed from MiniTerm to Minitel/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Various minor bugs in the videotex decoding were corr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ulator.  These includ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emulator would switch from scroll to page mode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F wa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original graphic state was not restored when mov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tatus row with a 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croll down did not work on the monochrome display ad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CAN received in row 24 while in scroll mode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screen to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AN was causing some video attributes to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ceiving an SI when already in alpha mode was not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uble width, double high and invers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Receiving a double width or size attribute when in row zer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was not being handle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.e. - double size was not resetting double width in fa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forcing doubl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ouble high was not resetting doubl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CR was causing the latent serial attributes to b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command line parameter (/n) to specify a new telephone numb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mulator.  This allows a temporary alternat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be easily specified in cases where the normal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ue to network problems or if you are out of tow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the '/n' parameter are not stor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on program 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installation program now has a default value for most prom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ccept by just pressing the [ENTER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The installation program now allows you to exit at any po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ESC]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he [SHIFT-TAB] key combination (hold down the [SHIFT]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TAB] key) now causes the installation program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data entr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The list of suggested modem switch settings has been 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to the user manual (i.e. Appendix J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n option for tone dialing has been added to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A new THIN font has been created for the EGA adaptor.  This fo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 EGA.F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An IF/THEN/ELSE/ENDIF statememt has been added to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Appendix 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) A optional SERVICE parameter has been added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see Appendix 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 L      Differences from a real Mini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/PC emulates the Videotex mode of the Minitel M1B termi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ollowing differences (ascii and mixed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lemen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M1B is capable of displaying double-high and doub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different colors on the top and bottom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or always displays double-high/size characters with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both rows, using the color of the lower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None of the CSI formatting functions are implemented.  C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filtered but are not acted u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e only software protocol commands and featur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hat have been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scroll mode on/off (no acknoledgement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reset to power on state (acknowledgement return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ID request (The seqence SOH (01 hex) Cu7 EOT (04 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returned in response to the ID request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e response as the Telic Alcatel M1B termi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commands that have not been implemented are filtere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tel/PC so that they do not appear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When overwriting a double-width character with a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the M1B shifts the double-width character to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This was not implemented in Minitel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When overwriting the right half of a double-width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tel displays the character one space to the righ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ed in Minitel/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) The emulator implements a TTY terminal em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Keyboard differences are noted in Appendix D.  The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 is not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) The error correction protocol is not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) The screen transparency commands have not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