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ru@etn-rad.UUCP (John Unek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ast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Jul 87 18:38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shortage of nice clean fun game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the IBM PC family. I have written such a game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here. It is a shoot-em-up style spaceship ga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fensive to no one.  This version works with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. Another version for the CGA/EGA display should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. The source code, which is written in "C" and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routines for real time vector drawing and music generation ,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on 360K floppy by sending your address, the type of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both versions if you request it), and $20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