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ello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Carlson's Icosahedron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ltimate Scramble-Unscramble Puzz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is program work you will need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BM PC with color monito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Advanced BASIC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with DOS 2.0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BASICA from your DOS disk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basic prompt  comes on typ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"ICOSAHED (return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ype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(return)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ee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sical log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roductory message, requesting cash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ype  1 or 0 (return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should see the Icosahedron appea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f through venetian blind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function keys and you will see circular reg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 and reappear rotated around small pentag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main fixed, in the manner of the faces of Rubik's cub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losed photo is of an 8 color 640x200 display version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with the Enhanced Graphics Adapter using the Virtu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Interface software toolkit, inquire for avaliabilit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ory of files on this disk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    you are reading i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two     letter to Scientific American reader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dney.doc    letter to A.K.Dewdney Computer Recreations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sahed.bas   Icosahderon source code in BASIC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pic.bas     screen buffer picture for basic BLOA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pp           input file  array for program us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r            ditto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wdney explains how you are seeing the front and back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at the same time, plus gets into the math and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uzzle has more combinations than Rubiks cube cub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ing it is pretty difficult---but therin lies the challen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ll the books on how to solve the cube and you'll se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you'll need to solve the Icosahedron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a routine that  unscrambles the icosahedron in  cl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moves (the unbeatable minimum) has got to be one of th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problems in mathematics. Solve it and youll be famo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ll both get jobs at Bell Labs doing encryption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got this copy free send me the ten buck  honorariu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ll send you the best solving routines I have reciev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, or send me your routine and we can promote it to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sahedron users group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Luck! and Happy Solving,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                            Robert Carls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