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Link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full protection under the copyright laws.  However, I also wan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hare my games with your friends.  So, please feel free to h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copies as you would like, as long as you include the original 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CircLink for your personal enjoyment, whether you go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-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ACTMENU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CircLink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graphics and should run on most PC's and work alike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let me know.  There is a provision for disabling the game sou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he game to 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players can play CircLink and you may include the computer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yers.  To win at CircLink, you must get your marbles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ked circles first.  Ties go to the player at the lef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two, three, or four balls to win.  You move your marbles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the links.  Each circle in the row or column you select,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r alphabet key, will rotate at random one quarter tur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.  If a circle's opening in the selected row or column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next to it, the marble will move left, right, or down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.  If a link is already occupied, the marble will have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CircLink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,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ink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Circ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CircLink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