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ecember 19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LONE INVADER 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87 Gary Qui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e Invader has been under some major rewriting for the la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s.  Version 2 of the game had many bugs and would only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C/AT or ATT 6300.  Version 2 also had a mouse driver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s been removed because of compati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ly the game was written in Quick Basic 2.0 then 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Basic 1.0 (Turbo Basic has way too many bugs) and is now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Quick Basic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 now offers a one or two player game and much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.  One of the more difficult parts of writing this game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a real SPACE INVADERS machine.  Almost all of the arcade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w Jersey don't have one anymore.  Luckily I was 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n the Long Branch boardw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e Invader will automatically look for an EGA card -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s one it will default to using the EGA mode (16 colors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with an 8088/EGA system you will find the game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(!) exclamation mark when the message "Press any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s up will force the CGA mode for a fast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options that can be set by using the environment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Clone Invader may not be able to find your EGA or 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the brand.  Also I have no idea how to sen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/2 machine.  At the dos prompt you can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to "tune" Clone Invader to your own hardware.  I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o fast on a 80386 computer please let me know, as I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a 386 machine.  (These commands are not case 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NV_DISPLAY=CGA       (Forces CGA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NV_DISPLAY=EGA       (Forces EGA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NV_SPEED=SLOW        (8088/slow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NV_SPEED=MEDIUM      (80286/PC AT or TURBO PC/80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NV_SPEED=FAST        (803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like to give a special thanks to Ben Broder for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driver for Clone Invader.  This routine really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much more playable.  It provides instant auto-repe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movement keys and also shuts off the repeat featu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 key.  When the game was using the standard INKEY$ rout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movement was terr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game should lock up try removing any ram 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board driver disables the normal keyboard interrupt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that Sidekick and Superkey can occasionall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ne Invader will save the high score in the cloninv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the filename is renamed or executed from a sub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t 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may not be sold or copied for a profit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permission from Gary Qui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omments or problems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 Essi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awan, NJ  077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