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>ͻ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0 � ALIVE SOFTWAR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>ͼ  presents ...       C R A Z Y   S H U F F L E    1.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AZY SHUFFLE is a fun game for any age.  It challenges your memo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d concentration skills.  It is a specially joyful learn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perience for young children .  In this game, players try to matc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ictures with pictures or try to match words with picture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AZY SHUFFLE features : 3 different Games plus self-demo, 5 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f difficulty, totally menu-driven operation, on-line help, keybo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r optional mouse support, score-keeping, game speed control, gre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raphics in BW or color for: CGA, EGA, VGA, Tandy, Hercules or MCG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t Requires IBM PC or compatible and only 190K of RAM memory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AZY SHUFFLE is distributed as Shareware: if you like the program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n please become a registered user.  Print or list file 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ER.CS for registration benefits and more information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tribution of this shareware program is encouraged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CRAZY SHUFFLE source code, object code, library images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nuals on paper or on disk, are (C) copyright 1989 by ALIVE SOFT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cept and Design of this program by Bill Dedes 1989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            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................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.................   PROGRAM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................. 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.................   SYSTEM REQUIREMENT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.................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.................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.................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            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"as is" and it is without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will work correctly in any or all situations. 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be assumed for direct or consequential damage caus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software.  The only claim ALIVE SOFTWARE makes i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 intentional bugs or fatal errors in any original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you received directly from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                     PROGRAM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.   ALIVE.LG0 ............ 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2,3.   CSDEMO_1.LG0, CSDEMO_2.LG0  ....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4.   CS.DOC    ............  Documentation ( This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5.   CS.EXE    ............  Crazy Shuff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6,7,8.   1JUNGLE.CS0, 1PRESID.CS0, OBJECTS.CS0. ....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9.   README.CS ............ Important information   ( 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0.   REGISTER.CS .......... Registration order form ( 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                     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of this program is encouraged as long as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inciples are observed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above mentioned 10 files should be includ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 disk and should not be altered in any way. ALIV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es the distribution ONLY of the 10 above mentioned files.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picture files will be distributed only to registered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sively and directly by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rchiving this program for BBS use or library use, please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iles and use the name: CSHUF1, ( ie: CSHUF1.ARC or CSHUF1.ZIP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provide consistency for futur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               SYSTEM REQUIREMENT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 :  IBM/PC/XT/AT or compatibles.  190 K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 :  CGA, MCGA, EGA, VGA, Tandy 1000 and Hercu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:  Even though the program detects your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and sets up the  program accordingly, you can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ride this feature.  You do this by typing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 after you typed C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         CGA   320 x 200  4 Colors  ( default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         CGA   640 x 200 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         EGA   640 x 350  16 Col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     HERCULES   720 x 348 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     64K -EGA   640 x 200  16 Col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          MCGA  640 X 200  Monochrome ( default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    MONO-EGA   640 x 350 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         MCGA  640 X 480 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          VGA   640 x 350  16 Col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                disables access to mou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               disables access to second grap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: if your CGA is monochrome use  CS  G ,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higher resolution with more graphical detai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   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:  The program will detect your display card and will aut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just the graphics.  It will also sense if there is a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ed by checking for the mouse driver. If you plan t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, then please install the mouse driver before running C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CRAZY SHUFFLE files must be present at your curren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and directory, otherwise you will get an INPUT FIL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:  When using the mouse, click on the left button to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, click on the right button to skip a sel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the keyboard, use the arrow keys to move around,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PACE-BAR&gt; or the &lt;ENTER&gt; key to select menu items, press &lt;ESC&gt;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from the menu selection.  The main menu is accessibl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key corresponding to the first letter of th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, that is press 'H' for HELP, 'P' for PICTURES, 'O'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and Q to QUIT . ( Also &lt;ESC&gt; will work instead of 'Q'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 ( Continued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HELP    :  There is on line help that will explain the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  objective and what key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PICTURES  :  Select one picture file from the PICTURES menu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  will load a picture using the current gam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OPTIONS  :  Allows you to select PICTURE, GAME, LEVEL, SPEED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START : Gets Things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PICS  : The same as PICTURES option. Added here for conveni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GAME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EMO  will keep on displaying all available pict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amples of registered version until a key is p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PAIRS    : You try to match the same cards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RIPLETS : You try to match three pictures in a r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MATCHIT  : If the picture name starts with 1, for inst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JUNGLE, try to match a card with a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ed with it.  This is educational and fun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ture name does not start with 1 try to match a car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negative im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LEVEL : Changes the level of complexity by loading more or fe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ture cards.  The number of cards is also affec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GAME mode is active . ( Please note that pict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with 1 , for instance 1JUNGLE, will only work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1 because their size limits how many can fi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, these pictures contain subjects appealing to kids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SPEED : Controls how long a card is displayed on the screen.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you should choose depends on how fast is your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ho is playing the game.  Children or some adults m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er a slow pace . If your system is slow use FAST 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SOUND : Turns on or off the sound effects.  Also When music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ing you may press any key or hold the mouse button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bort the mus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MOUSE : Turns on or off the mouse, if the mouse drive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QUIT    :  Allows you to end the game and return to 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:  At the DOS prompt type CS followed by ENTER. 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e song will be played.  You can either wait until the whole s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layed or you can press a keyboard key or keep a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for a while to stop the music before it finishes.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nformation will be displayed.  Now you are ready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LAY : For a quick start just pick a picture from the PICTURES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ouse : Use the mouse to move around and click on a card. Then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until they match. Of course your first few attempts are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, use them to memorize the location of the ca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Keyboard : Same as above except that you use the arrow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around and the  SPACE-BAR or ENTER key to select cards.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for Help. Continue until all pictures match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 ( Continued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E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urrent Level, Game and Score is displayed at the bottom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Scoring is very simple.  You start out with a score of 1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only need to select a card at most twice, the first ti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ize the card's position and the second time to actually match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additional selection of this card will result in subtracting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from your present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is sample game you may want to experiment with the re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, LEVEL, GAMES, SPEED, different pictures etc.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the pace of the game, change it to fit your mood 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speed. Children like a slower 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                      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printer, please print out and read the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S.DOC.  Simply type :  COPY CS.DOC  PRN  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                      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ZY SHUFFLE is distributed as Shareware: if you like the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become a registered user by sending $20 to ALIVE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ver get bored with the pictures included you can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.  List or print file REGISTER.C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=*=*=*=*=*=*=*=*=*=*=*=*=*=*=*=*=*=*=*=*=*=*=*=*=*=*=*=*=*=*=*=*=*=*=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REGISTRATION BENEFITS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+  You will receive the latest version of this program.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+  A future release will include Multi-player mode, Matching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pictures with sounds, VGA support in the 256 Color mode, etc.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+  Technical support . Please write to :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ALIVE SOFTWARE, PO BOX 4004, SANTA CLARA, CA, 95054, U.S.A.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You may send E-mail to the programmer,  Bill Dedes at :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PRODIGY     .... ID   #  RGCP92A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PACIFIC EXCHANGE BBS  (408) - 946-8561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PDS-SIG          BBS  (408) - 270-4085   Or write to :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GENIE       .... Mail #  B.DEDES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COMPUSERVE  .... CIS  #  73677,1344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+ Registered users receive more free shareware from ALIVE SOFTWARE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+ Finally the MOST IMPORTANT BENEFIT FOR REGISTERED USERS IS :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You will receive 1 floppy disk packed with OVER 264 colorful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Crazy Shuffle cards of great quality. Here is a sample of them: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1) Fun Learning for young children ( Matching pictures teaches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basic pattern recognition. Matching words and pictures teaches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new words and concepts ).  The collection includes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BODY, CARTOONS, FARM, FRUIT, JUNGLE, FANTASY, PETS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2) Educational subjects sharpen knowledge for pre-teens, includes :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HISTORY, HOLIDAYS, US PRESIDENTS, STATES, VEHICLES and finally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3) for Adults who love Challenges: HATS, OBJECTS, SHADOWS, SYMBOLS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=*=*=*=*=*=*=*=*=*=*=*=*=*=*=*=*=*=*=*=*=*=*=*=*=*=*=*=*=*=*=*=*=*=*=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VE SOFTWARE also sells through Shareware another program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JIGSAW.  This is an excellent and challenging JigSaw puzzle g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loads a picture on screen and then shuffles the pieces around.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al is to assemble the original picture.  Registered version inclu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puzzles and features 4 level of skill, score keeping, mouse suppo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driven. Uses: 196 K, CGA, EGA, VGA, Hercules, MCGA, mouse op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less fun for any age.  Registration for PC-JIGSAW is only $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