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Crystal Ball at the A:\ prompt, type in INSTALL and th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your ENTER button. It will tell you exactly how to put all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files either on your Hard Disk (much faster) or onto 2-3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you install the program, typing in CRYSDOC then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ive you full instructions on using the Crystal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imply start up Crystal Ball without learning all it can d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to the directory where the program is and type in CRYST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ress your ENT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