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ND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vade    |   North   |    Up     |   Cas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West    |   Stay    |   East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+---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ight    |   South   |   Down    |    C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+-----------+---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Help          |          DEL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=North                        7=Evade 8=North  9=Up   -=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=West  S=Stay  D=East                 4=West  5=Stay   6=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South                        1=Fight 2=South  3=Down +=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=Help      .=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=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=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=Cast a spell (0=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=Quit your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=Pray to the nameless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=Kill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