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see a map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into the blue rectangle on the hallway walls. 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ap.  Use maps whenever you are unsure of McC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lane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begins with McClane in perfect health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een bar in the lower right corner.  Each time he abs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 or bullet, his health declines.  He can build hi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inds the right items.  If the bar dissappears, McC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errorists lurk around every turn.  Either blow them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m up.  After each confrontation he can search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apons and items that give him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McClane also has Karl, Hans's second in command to worry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cClane kills Karl's brother Tony, Karl is wild with 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unt McClane and kill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Keep in mind that Hans holds McClane's wife, Holly host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