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deactiva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45 65 24 87 97 01 34 46 22 67 81 23 98 29 12 34 78 23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29 57 79 31 03 64 46 96 12 98 23 12 56 86 96 34 56 91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23 45 87 05 07 37 69 26 86 38 42 58 12 41 84 90 23 6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25 48 43 52 10 76 82 61 21 76 89 37 87 12 10 50 71 92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23 32 65 59 93 74 05 08 11 25 84 23 69 43 45 87 02 1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65 05 62 39 58 36 27 59 48 63 69 89 13 03 51 86 94 99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96 26 69 35 75 97 36 54 12 04 86 63 41 24 85 42 85 76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85 82 62 64 29 17 74 16 42 74 41 46 97 25 43 85 87 2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