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RAW P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bert G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Robert Gellman 1987-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R.EXE plays five card draw poker head-to-hea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hallenge for the serious poker player and helps w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sharpen their skil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program, just enter POKER at the DOS promp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on a floppy disk, enter A:POKER if appropriat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creens will explain how the program's mechanics work.  Tr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 and you will catch on very quick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tart playing, go ahead.  Nothing in this short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rucial.  I recommend that you read it onc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not worth printing.  If you want to load this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d processor to print, set the margins at 10 and 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ttempts to play winning poker.  It has a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playing and betting that is intended to win more money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s.  The program doesn't get tired or lazy, and it doesn't call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cause it is curious.  Can you play winning poker against a t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d opponent?  That is the challenge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ssumes that you know how to play poker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nual.  There are several introductory screens with expla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les.  Two help screens are available during p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of a button.  Now you can play even if you can't remember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beats a straight (it do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e program is totally honest.  The computer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 your hand unless there is a showdown.  Nor doe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at cards are in the deck waiting to be draw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there is one minor, otherwise undocumented,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e program actually "cheats" in your favor.  After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, the program will "remind" you of how many card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w by displaying one period (.) for each card the computer dre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fast pace of the game (once you get the hang of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miss the message showing the number of cards dra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  After the draw is complete, the periods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display following "AFTER THE DRAW".  On the sh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the periods appear after the word "pot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, the computer has different patterns of betting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tting is random, and it won't always bet the same w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and.  The program also observes your play and modifi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ior in response to your betting metho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is also able to bluff in several w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sometimes make large bets with bad hands and no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ood hands.  Like any good poker player, every mov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has at least two possible interpre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, a run of very good or very bad hands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ce.  The randomness of the program has been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involving over half a million hands.  The results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xpected in normal poker playing.  If you are losing, j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, and your luck may improve.  If all else fails, tr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o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th, as you play, you will be offered the chance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es.  The maximum bet (or raise) starts at $10, and it can be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until it reaches $40.  This is high enough for a gam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starts with $2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th, head-to-head poker results in a high percentage of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folded by one player or the other.  This is quite nor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players will fold when they don't think they can wi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ccasional spectacular showdowns when both players hav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.  But the key to winning poker in the long run is discipline.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s and learn how to exploit small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llows you to play dozens of hands in a few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quire a lifetime of experience in two hours. 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head-to-head poker, you can still acquire a good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poker odds.  Remember the challenge:  Can you beat the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th, the program is freeware.  Please use the program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others.  No shareware or registration fee is ow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However, both the program and this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obert Gellman.  No one is authorized to make changes to ei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 one is authorized to sell the program.  The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software clubs or libraries at a standar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hat recovers distribution costs.  The maximum charg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specific permission from the author is $6.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ly, a word about the program itself.  The fir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in FORTRAN in 1969-70 on an IBM 360 Mod 65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written and compiled in Microsoft's QuickBASIC under DOS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should run under DOS 2.0 or better.  The program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00 K and is compatible with color and monochrome monito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.60 was a major improvement over previous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The card displays and messages were completely rewritt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ing routines were sharpened.  Most of the visual improv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PROBAS, a library of BASIC programming rout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ly Computer Services.  Later versions were more evolu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urce program, which has not been released, is over 1200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ous programmer/poker player may be able to convince me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source code.  However, you will not be able to u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without significant modification unless you have PROB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!!!  If you find any errors, please let me know exactly w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y arose.  The program has been very extensively tested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uarantee that it is bug-free.  My address is on the seco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it ENTER at the first scree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feedback is hard to get.  I welcome comments abou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echanics, or poker strategy in general.  Any suggestions f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rovements will be considered.  I know that thousands of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re in circulation, but I have had very little respo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If you like the program, tell me.  If you hate it, tell me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  This is how you support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AGAIN!!!  If you develop a betting strategy that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 consistently, please let me know so I can make chan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play perfect poker, but I would like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gaping holes in the betting algorith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my thanks to the Study Group for poker lesson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.C., D.B., and S.A.C. for helping me refine the bett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general look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od luck to the rest of you.  You may nee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bert G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shington,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bruary 4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 SUBSEQUENT TO VERSION 5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1  - Fixed overflow for bets over 32768 (!!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28/88)       Revised rules screen; insult frequency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or betting algorithm change (top secr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2  - Modified the frequency of chances to raise the 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31/88)       Fiddled with frequency and content of in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minated extra keystroke in sandbagging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piled in QB 4.0b - size reduced by 10 per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3  - Revised the rules screen and added a new scree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10/89)       the order of poker hands.  Made both screen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keystroke.  Revised the main screen display.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ound screen and the opening sounds.  Small chang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betting algorithm made the computer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ore aggressive bettor.  Cutesy card cutting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ed.  Recompiled in QB 4.5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64  - Fixed an ancient mistake.  The program mis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/22/89)       competing straights when one hand was a baby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-2-3-4-5).  The program was dazzled by the ace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termined mistakenly that the baby straight was hig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n any other straight that didn't have an ace.  Ju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oes to show that there is always an error lurk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where.  My thanks to R. Brosseau and B. Binf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ding this problem.  In the coincidence of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wrote me on the sam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