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E G A  -  P U Z Z L E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Knobelspiel f�r IBM PCs und Kompatible mit EGA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von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(c) LARS SCHENK &amp;  FRANK HORN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Schwartauer Landstra�e 22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D-2400 L�beck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Tel.: 0451/406615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"PC-Action Edi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m Programm "EGA Puzzle" handelt es sich um ein Programm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Shareware vertrieben wird. In der Sharewareversion erh�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nur ein Bild zum Puzzeln und es werden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laufes Hinweistexte eingeblendet, die ihn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fordern, sofern ihm das Spiel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, als Anwender der "PC-Action Edition", erhalten hier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 des Programmes! Das Programm ist NICHT in d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chr�nkt! Sie erhalten mehrere Puzzlemotive mitgelief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seien Sie so fair und "verwechseln" Sie diese Vollvers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Sharewareversion des Programmes, welche ja weiter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f. Jegliche Verbreitung der Vollversion verst��t gegen die Urh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. Vervielf�ltigung der Vollversion ist nur zum Zweck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ung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orw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EGA Puzzle ist ein Vorl�ufer des Programmes VGA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GA Version des Spiel ist ein Teil der VGA-BOX, die au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n des EGA Puzzle entwickelt wurde, jedoch durch den TRONIC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VGA-Karten Besi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GA BOX enth�lt neben einem umfassenden Handb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"VGA MEMORY", "VGA PUZZLE" und "VGA MOVING PUZZLE"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einen unbeschreiblichen Spielspa�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mplette VGA-BOX (3 Spiele) erhalten Sie zusammen mit deut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uch f�r 49 DM, unter der Bestellnummer VGA-PACK, �b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NIC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40 Eschw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rwachsene sind zu den oben genannten Program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Bilders�tze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diskette zu VGA-MEMORY        Best.Nr  VGA-Z-1   12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diskette zu VGA-PUZZLE        Best.Nr  VGA-Z-2   12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diskette zu VGA-MOVING-PUZZLE Best.Nr. VGA-Z-3   12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here Informationen zu der VGA-BOX finden Sie am End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lei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GA/CGA-Karten Besi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gerne knobeln, jedoch (noch) nicht �ber eine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en, so empfehlen wir Ihnen unser Programm EGA/CGA Moving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�hnlich wie das EGA Puzzle ein Ableger des gro�en B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Moving Puzzle aus der VGA-BOX. Das Programm EGA/CGA Mo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als Vollversion f�r 19,-- DM oder als Sharewareversion (nur ein B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9,90 DM �ber Lars Schenk EDV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A - Allgemeiner Teil (Installation und das "Drumher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ichtige Hinweis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Verwendete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Vor der In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oraussetzungen f�r den Programmbetrieb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inf�hrung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in Wort zu den Bilde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igitalisierte Ton- und Musikeffekt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ie Sache mit dem Modu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stallation auf die Festplatte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Eintr�ge in der Datei "config.sys" &amp;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Die Dateien des EGA Puzzle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er Programmstart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Von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B -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GA Puzzl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Leistungsbeschreibung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e Bilder des EGA Puzzle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Die Bedienung und das Ziel des EGA Puzzle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ntwicklungschronik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C - Die VG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ch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arenzeichen, die in diesem Handbuch 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t Warenzeichen von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t ein Warenzeichen der Microsoft Corpo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 XT, AT, PS/2 und PC-DOS sind Warenzeichen 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arantie und Haftungsausschl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arantieren, da� Funktionsumfang und Funktionsweise der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n Angaben dieser Dokumentat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garantiere NICHT die Eignung des Programmes incl.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programme f�r einen bestimmten Anwendungsfall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Fehlerlosigkeit der Programme und f�r die Sch�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nutzung des Programmes entstehen, kann leider kein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werden. Dies schlie�t den Verlust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nterbrechung der gesch�ftlichen Abl�ufe, den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alle �brigen materiellen und ideellen Verluste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sch�den ein und gilt selbst dann, wenn wir zuvo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M�glichkeit derartiger Sch�den hingewies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NUTZUNG DER VORLIEGENDEN SOFTWARE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Vor der Inbetrieb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mit dem Programm arbeiten, sollten Sie zun�ch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liegende Anleitung lesen. Sie enth�lt wicht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Handhabung d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telefonische Ausk�nfte steht Ihnen unsere Hotline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nummer 0451/406615 montags bis freitags zwischen 15 Uhr und 18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sich auch schriftlich an uns wenden. Di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Schenk 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tauer Landstra�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2400 L�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Sie bitte nicht, Arbeitskopien der beigef�gt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ferti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 sind s�mtliche Voraussetzungen f�r den Betrie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 l�uft auf allen IBM PCs oder Kompatiblen. 64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speicher sind ideal, das Programm l�uft aber auch mit 512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sollten Sie allerdings auf die Verwendung resident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setzt eine EGA (oder VGA) Karte voraus.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Festplatte ist sicherlich anzuraten, da so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vorgang von digitalisierten Bilden stark beschleun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jedoch auch m�glich, das Programm von Diskette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Farbmonitor und eine Maus w�ren w�nschenswert, sind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ding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Voraussetzung von der Softwareseite ist MS-DOS ab d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n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vorliegendem EGA Puzzle m�chten wir Ihnen ein Lowcost-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tellen, welches die EGA Aufl�sung voll ausnutzt und Ihn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enge Spielspa� 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ttet ist dieses Programm in eine Benutzeroberfl�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hnen eine leichte und bequeme Bedienung erm�gli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Bilder (in der Vollversion) und viele Einstell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Ihnen einen langen Spielspa� garantieren. St�ndig werd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e digitalisiert, die Sie auf Anfrage von mir er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Zuge der Entwicklungsarbeit wurde das Programm noch an einig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t und verfeinert. Daher sind wir der Meinung, Ihnen nu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reiftes und (soweit man dies je von einer Software behaupten d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freies Produkt anbie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in Wort zu den Bil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lder werden vom Digitalisierer mit 256 Farben digitalisier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 f�r die Verwendung mit einer VGA Karte bestimmt. Da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GA Karte noch recht weit verbreitet ist, haben wir uns ent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uzzlespiel auch f�r diese Karte zu konzipieren. Das gr��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hierbei allerdings die digitalisierten Bilder mit 256 Farben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Format mit NUR 16 Farben zu konvertieren, ohne allzugro�e Qualit�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uste hinnehm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k�nnen Sie sich nun auch vorstellen, wie schwer e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gutes Bild f�r den EGA Standard zu erstellen, da ja der Effek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s durch die Vielfalt der Farben und der Farbverl�ufe 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�nsten Bilder (im Orginal) k�nnen durch die Konvertierung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 verlieren. Verwendet man Motivvorlagen, die sich f�r das EG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 eignen, so ist das konvertierte Bild zum Puzzeln unbrauchbar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iele einfarbige Fl�ch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iesem Grund eignen sich nur recht wenige Bilder zum puzz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urteilen Sie selbst: ich glaube, trotz dieser Schwierigkeit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sehenswerte und unterhaltsame Bilder pr�sent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gitalisierte Ton- und Musikeffe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verwendet einige digitalisierte Ton- und Musikeff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geschwindigkeit der Effekte wird automati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 Ihres Rechners angepa�t. Sollte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assung jedoch nicht zu Ihrer Zufriedenheit funktioniere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Ausgabegeschwindigkeit auch manuel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rogrammname&gt; [Geschwindigkeitsza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"Geschwindigkeitszahl" ist ein ganzzahliger Wert und sollt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1 und 50 liegen. Je kleiner sie die "Geschwindigkeitszah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en, desto schneller werden die Sprach- und Toneffek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en Norton Commander Small (NCS.EXE) verwenden kann e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 Ausgabegeschwindigkeit zu langsam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auch auf die Ton- und Musikeffekte verzicht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"Geschwindigkeitszahl" auf 0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r Stelle ein Dankesch�n an Dipl. Ing. G. R�pke, ohn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kt "Voicemaker" die Implementierung der Effekte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sen w�ren. Ein Dankesch�n auch an Frauke und Jente, die uns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ahmen so lautstark behilflich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e Sache mit dem 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GA Puzzle erkennt automatisch, ob eine E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 ist und verwendet demnach den entsprechend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stallation auf die Festpl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ie bei der Installation eine Kopien der Origina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Diskette ganz einfach in ein eigens f�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egte Unterverzeichnis (MD PUZZLE)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Eintr�ge in der Datei "config.sys" &amp; "autoexec.ba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"config.sys" sollte folgende Eintr�ge aufweisen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rungsfreien Ablauf des Programmes zu gew�hrle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ie Dateien des EG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- Erkl�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.EXE - Das Puzzl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.DOC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.CMP - Bild(er) zum Puz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S .SPR - Digitalisierter App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.HGH - Highscoreliste (Datei wird vom Puzzleprogramm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Von d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 Sie die Programmdiskette des Spieles in das Laufwerk 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geben Sie den Programmnamen des gew�nschten Spiel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Die Diskette darf nicht schreibgesch�tzt sein,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el von der Diskette laufen lassen, da das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scores auf Diskette sich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tartbefehle f�r das Spiel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Von der Festpl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rfolgter Installation auf Ihre Festplatte k�nn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e direk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 an dieser Stelle auch die Hinweis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gitalisierte Ton- und Musikeffekte", die Sie bereit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 unterdr�c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B - Das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G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Leistungs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chiedene digitalisierte Bilder sind anw�hlbar (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erlegung eines Bildes in 56 Teile (8 ma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GA 640x350 Modus bei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gitalisierte Sprach- und Ton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eig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chfuntk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gh-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ktuelle Spielstatusanzeige (Prozent und Z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olle Mausunterst�tzung sowohl bei Text als auch bei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imierter grafischer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oordinatensystem erleichtert Mitspielern das "Mitpuzzel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eitere Disketten mit digitalisierten Bildern zum Puzzel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fach nur zum Ansehen sind �ber Lars Schenk E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rtauer Landstra�e 22, D-2400 L�beck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e Bilder des EG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lder des EGA Puzzle haben die Extension (=Namens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und sind nicht kompatibel zu den Bild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CGA Moving Puzzle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Die Bedienung und das Ziel des EG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dienung des Programmes k�nnen Sie entweder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mit der Maus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richtig loslegen k�nnen, m�ssen Sie sich zun�ch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aussuchen, welches Sie puzzel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der Sharewareversion steht Ihnen nur ein Bild zu Verf�gu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das Bild geladen wurde steht Ihnen im unter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s ein Men�balken zur Verf�gung, der Ihnen folgend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bie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DEN  : Derzeitiges Puzzle abbrechen und ein neu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laden. Ein neues Spiel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XEN  : Hiermit k�nnen Sie die Puzzleteile vermisch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e Sie diesen Punkt angew�hlt halt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Puzzleteile vermi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EIGEN : Der Computer puzzelt Ihnen das Puzzle einmal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n k�nnen Sie sehen, was Sie noch alles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einem Tastendruck wird das Puzzle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erigen Zustand gesetzt. Sie k�nnen weiter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LFE  : Schaltet die Hilfestellung ein oder aus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estellung gesetzt ist, werden die noch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genden Puzzleteile umrah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DE   : Bricht das Spiel vorzeiti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puzzeln, indem Sie immer 2 Teile miteinander aus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chen Sie mit m�glichst wenigen Z�gen das Puzzle zu 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as Puzzle gel�st haben, schaffen Sie es viell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er beste Puzzle-Denker in die Highscore-Liste einget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ie Punktezahl wird aus Ihren ben�tigten Z�gen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�nglichen Vermixungsgrad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Tip zum Anfang: W�hlen Sie zun�chst nur einen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ixungsgrad und lassen Sie sich die Hilfestellung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Entwicklungschron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Datum     Erweiterungen /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18.09.89  Sprach- und Ton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12.12.89  Teile aus der untersten Reihe werden nu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gestellt! Noch kniffeli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r Fehler bei Zeigervariablen kon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tenen F�llen zum Absturz f�hren.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ab dieser Version 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C - Die VG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BOX............................................ 49.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VGA  BOX  enth�lt  folgende  drei  Spiele  inkl.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fassenden Handbuches,  die  in  unserem  Hause 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n  und  durch  den  TRONIC  Verlag  vertri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 Sie sich bei einer Bestellung der  VGA  BOX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geh�renden Bilderdisketten bitte an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NIC Verlagsgesellschaft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3440 Eschw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GA Memory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msetzung des bekannten  Ged�chtnisspiels  f�r  den 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   null    bis    zwei    Spieler.   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bar.   Je   Motivsatz   stehen   24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paare  zur  Verf�gung.  Es  werden  zwei   Bilder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geliefert.  Volle  Mausunterst�tzung,  Pulldownmen�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 Hilfe,  Highscoresystem  u.v.m.   Ein   Spiel, 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en Spielspa� ganz besonderer Qualit�t 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GA Puzzle (360x48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piel   mit   vielen   interessanten   digit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Volle Mausunterst�tzung.  Das  Puzzlebild 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eile zerlegt und vermixt. L�sen  Sie  das  Puzzl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auschen  je  zweier  Teile,  so  da�  jedes   Puzzle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an der  richtigen  Stelle  liegt.  Sie  k�nnen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"Mixfunktion"  selbst  bestimmen,  wie  stark  das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mixt  werden   soll.   Das   zu   puzzelnde   Bild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kleinert als Vorgabehilfe  angezeigt.  Mit 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VGA Moving Puzzle (320x200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etzung des bekannten mechanischen  "Verschiebe 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m�ssen 15 Puzzleteile durch geschicktes  Verschieb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richtigen  Positionen  gebracht  werden.   Als  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viele  verschiedene,   interessante   digit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 angeboten. Mit Hilfe und Highscor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e Bilderdisketten f�r Erwachsene zur VG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emory - Bildersatz Disk....................... 12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vier Bilders�tze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uzzle - Bilder Disk........................... 12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ving Puzzle - Bilder Disk.................... 12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it weiteren sechs Bildern zu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rs Schenk - November/Dezember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l Spa� w�nschen I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Autoren LARS SCHENK &amp; FRAN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