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version of EINSTEIN requires a mouse.  It uses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and so should run on just about any monitor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lorful on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has a help screen that can be call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.  Since this is a relatively uncomplicated game,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hould be adequate.  EINSTEIN is strictly a game of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dexterity isn't an advantage, nor is being luck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sed on the old Chinese game of 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EIN was written in Quick C, more or less as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routines come from Mike Smedley's wonderful Exten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CXL, which he sells as shareware for a very reasonable $3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vailable on m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ans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vember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