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FACTORY WORKS I -------- SHORT VERSION DOCUMENTATION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 files must be on the same sub-directory. For floppy us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loppy in A: drive, change to that drive and type "FACTORY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also be invoked from the "Documentor" (type "FACT1DO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or will read in a series of text files which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game. The individual .FWT documentation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dividually via your favorite text editor or via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 command ( type xxxxx.FWT &gt;LPT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ses the ARROW keys, HOME, END, ENTER and "any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hit the ENTER key. This will usually get it go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R" to restart the game and "Q" to quit. Some of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can be changed by the player and, optionally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SCAPE key. On the first start-up, just see what the key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hang of things, see how fast you can run th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run in earnest, the trick is to keep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METER at the lower left of the mixer tank "in the whit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while running the factory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SHORT COURSE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left arrow key to position under the F1 bargraph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key to start the flow from tank 1 to the mixe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peat for the F2 bargraph to get tank 2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peat for the CV bargraph to get the conveyor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peat for the F3 bargraph to get the mixer to dump into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a problem occurs, use the HOME key to position to the "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" box and hit the ENTER key. Go to the "Acknowlege Ala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tch the bargraph heights on F1 and F2 bargraph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uality Assurance" bargraph (bottom left of mixer) in th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skill levels. The lower levels are to le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set up, lined out and running smoothly for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nothing but good boxes very fast, you will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d to President and thats when things get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perating problems occur. They must be fixed or prof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window. It takes profit to buy more raw materials and/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more workers. Current profit is available in the Financi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duction Report to monitor operating proble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to save your operating result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: Please feel free to run FACT1DOC and go to P13, "the pl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