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</w:t>
      </w:r>
    </w:p>
    <w:p>
      <w:pPr>
        <w:pStyle w:val="PreformattedText"/>
        <w:bidi w:val="0"/>
        <w:spacing w:before="0" w:after="0"/>
        <w:jc w:val="left"/>
        <w:rPr/>
      </w:pPr>
      <w:r>
        <w:rPr/>
        <w:t>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۲��  �</w:t>
      </w:r>
      <w:r>
        <w:rPr/>
        <w:t>---------------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۲��  �      ���    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do Net  143/27   </w:t>
      </w:r>
      <w:r>
        <w:rPr/>
        <w:t xml:space="preserve">۲��  � �� </w:t>
      </w:r>
      <w:r>
        <w:rPr/>
        <w:t>Frigate �� �  ����     Matt Kaufm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    </w:t>
      </w:r>
      <w:r>
        <w:rPr/>
        <w:t xml:space="preserve">۲��  �      ���      �  ����    </w:t>
      </w:r>
      <w:r>
        <w:rPr/>
        <w:t>19987 Moran L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408) 293-7894    </w:t>
      </w:r>
      <w:r>
        <w:rPr/>
        <w:t>۲��  �</w:t>
      </w:r>
      <w:r>
        <w:rPr/>
        <w:t>--� Ver 1.1 �--�  ����  Saratoga, Ca 950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۲��     �</w:t>
      </w:r>
      <w:r>
        <w:rPr/>
        <w:t>---------�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۲��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۲��  </w:t>
      </w:r>
      <w:r>
        <w:rPr/>
        <w:t>(c) January  1988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to Fri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gate is a strategic game which pits you and your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a Soviet fleet of vessels.  The object of the gam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 as many of the Russian ships as possible while avo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uction.  Points are awarded for destroying you enemy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ing their missiles.  Your ship, a nuclear powered gu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le frigate, has many advantages over its Russian counterpa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are outnumbered by a large margin.  You will be operat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ea of 1,000,000 square miles.  At your disposal you have rad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ar, jamming equipment, anti-missile capabilities and three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rdin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hip's information and position are updated consta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give commands.  This, however, is not the cas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of the enemy and your weapon systems.  This is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time it takes to compute these items. 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, Frigate is operated using a "turn" system.  This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in as many commands as the time in your "turn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as the "Turn Time," permits.  After this time exp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emy and all weapon systems will be upd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many variables which will need to be taken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for you to make decisions during play.  For this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windows on your screen in which you wi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Frigate's status.  The first of these wind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rge windows at the top of the screen, is called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he Main Window's format never changes.  Its purpos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 an overview of the ship's status.  The contents, lik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s, in Frigate are self-explanatory.  Below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you will find the Options Window.  This window will chan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ance with the commands you select. (ie. if you selec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 command it will show you all of the information relev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vigation)  There are more than ten completely different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appear in the Options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very first line of the screen you can find four th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the number of points you have accumulated. 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 of information is the time that has elapsed during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his time and all other times given in Frigate are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- ie. 1.5min is equal to 1 minute and 30 seconds)  Aft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find the amount of time you have left in your 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 there will be a short message telling you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's stat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ing Commands for Fri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ns for which you will be executing commands is thr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Lotus 1-2-3 type menu system.  It is located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 in the Menu Window.  You can move the cursor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, using the arrow keys.  Like Lotus 1-2-3 menus,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each command will be displayed on the second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.  The information displayed here will change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, in order to match the high-lighted selection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placed the cursor of the item which you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ress the return key and that item will be selected. 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ing the cursor keys and the return key, you can simpl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etter of the item which you want to select.  To cance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and go back to the main menu you can press the ESCape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imes you will need to enter a value. (ie. the spe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would like your ship to travel at)  When this sit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ses the Menu Window will change its appearance and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a value.  While entering a value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at anytime to go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list of all the commands,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in Frigate, and a complete description of each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will be in uppercase and nested commands will be prec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first command you sel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WEAPONS _ DEFENSIVE-SYSTEMS _ RELEASE-NOISE-MA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this command you would first select WEAPO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  Then you would select DEFENSIVE-SYSTEM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EAPONS menu.  From the DEFENSIVE-SYSTEMS menu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then select RELEASE-NOISE-MA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, it will automatically update the enem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weapons systems for the entire Turn Time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change the Turn Time using the OPTION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-TURN-TIME command, this will be explained later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, regardless of the Turn Time, will be selected f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missile is within 5 seconds of your sh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G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 it will display a list of coordinate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s have been spotted.  These are ruff values, bu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you a general idea of where your enemy i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lso contains an emergency re-supply point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plenish your supply of weapons.  You can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supplies once every 30 minutes.  To go to one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use the NAVIGATION _ GOTO-PO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ost important command that you will be u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select navigation from the main menu anothe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with various commands deal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igation.  The following is a list of the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 _ EVADE-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automatically set your cours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ally update it, so that you will be on a h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away from the target you choose.  Radar MU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rget in site for the command to work an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is lost during play the navigation system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 _ GOTO-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 you can designate a point, on the 1,000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000 map, for the navigation systems to head to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when you are relying solely on intellig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described previously, and you don't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target on radar.  Once you are within two nau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es of your destination, your speed will be set to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 _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imply lets you set your course and speed manu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 _ PURSUE-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Evade-Target in every way 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ets your course so you are heading directly toward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.  Once you are within two nautical miles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, your speed will be set to 1 k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, this will allow you to issue command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directly effect the operation of the sh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_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display the version of Frigate and othe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 Option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_ CHANGE-TURN-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change the Turn Time.  The 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s the amount of time you are allowed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nd the time for which the enemy and all wea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are updated when you select END or you run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You cannot change the turn time to less tim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lready pa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_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simply quits the game after giving you the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_ RETRIE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retrieve a game previously sa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_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ves the game you are currently play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pause the game until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/SON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, this will display another menu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manipulate the Jamming, Radar and Son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  The following is a list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under RADAR/SON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/SONAR _ EVALU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fill the Options Window with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any ship that is currently being tra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rad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/SONAR _ JAM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set the power at which to j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emy's radar.  If the ship is damaged you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set it to 100%.  You can see its effec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ching the enemy's approximate radar range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the Option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/SONAR _ OVERALL-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display the overall status of the Jamming, Ra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onar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/SONAR _ RA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you to set the power of your radar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hip is damaged you may not be able to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to 100%.  To see the effect that you change ma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your ship's radar range which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Window.  If an enemy ship or missil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your radar range you will be unable to se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/SONAR _ SON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you to set the power of your sonar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hip is damaged you may not be able to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to 100%.  To see the effect that you change ma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your ship's sonar range which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Window.  If an enemy torpedo is not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onar range you will be unable to se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/SONAR _ TAR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ives you a quick summary of all the ships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tracking on rad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 you will be able to view damage repor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about the game.  The following are th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which can be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_ DAMAGE-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ives you a quick summary of the capacities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f your ship and the amount of sup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.  The status of the Hull and Engin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your ship's maximum speed.  If the capac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ming, Radar or Sonar is below 100% the valu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maximum percentage at which it can operate.  I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ffensive or defensive weapon systems fall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% the system will be rendered useless.  Whe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mulative capacity drops below 20%, your ship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k.  At the end of every turn, your ship will under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_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fill the Options Window with general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g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allow you to fire at your enem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defensive systems to destroy and confuse in-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les.  The following is a list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under WEAP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_ DEFENSIVE-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operate you ships def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pon systems. (You will find a list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under DEFENSIVE-SYSTEMS and their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in the document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_ F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lets your fire either a missile or a torpe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emy.  (Note: You must have already select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with the WEAPONS _ SELECT-TARGET command) 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different types of missile.  The most powerful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st is the short range missile, but it h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ly short range compared to that of the long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le.  You have one type of rocket propelled torped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the most destructive of your weapons, bu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ery slow and have a minimal range.  To view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information about these weapons use the WEAPONS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ALL-STATU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_ SELECT-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select a target to fi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le or a torpedo at.  A window with each weap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and the targets status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_ DEFENSIVE-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operate you ships def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pon systems.  The following is the list of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under WEAPONS _ DEFENSIVE-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_ DEFENSIVE-SYSTEMS _ FIRE-CHA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fire a chaf rocket.  Chaf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s of pieces of aluminum foil which obscu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 on enemy radar.  This can make a missile lose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and miss.  The chaf will remain airborn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2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_ DEFENSIVE-SYSTEMS _ RELEASE-NOISE-MA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release an electronic noise maker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ter.  It will mimic the noises made by your shi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ise maker then can draw the attention of the torpe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 from your ship and towards itself.  This is your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se against a torpedo.  It will last approximately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_ DEFENSIVE-SYSTEMS _ TOGGLE-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toggle the Gatling Gun and the An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le Missiles on and off.  They, when toggl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, will automatically fire at in-bound miss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y come within range.  It is a good idea to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on automatic all the time during a combat situ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o look at their status occasionally to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run out of missiles or Gatling Gun rou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Information for Fri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Frigate make sure that the file FRIGATE.EXE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hich you are currently in.  Type FRIGATE (return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ad the game.  (If you do not have a color monitor or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problem with the way that Frigate looks on your screen,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Command Line Parameters at the end of the documentation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given a speed selection menu.  This allows you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at which you want the program to run.  It is best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at one of the slower speeds when you first begin 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till a few more things to explain before you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.  The first is the concept of your ship making "noise"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 range is directly effected by the amount of noise the ene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s make.  This is why you may be able to see one ship,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, when they are the same distance form your shi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ise", called Emissions during the game, will increa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ase with almost every action you take.  Emissions will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increase in speed, radar power, and damage.  Togg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ling Gun and the anti-missile missiles on will also ca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in your emis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adar is not completely accurate.  The closer an ene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is to your radar's maximum range the more "fuzzy" th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nd his position will be less accurate.  This discrepa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missiles to miss their target.  By raising your radar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et a less "fuzzy" image of the enemy and better the ch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missiles reaching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D is selected the computer will update the enemy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systems for the Turn Time specified using OTHER _ CHA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-TIME.  While the computer updates the enemy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ed if your radar detects a missile launch.  It is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ven if you do detect a missile launch, you may never see 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 because it aborted so soon after it launched. 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issiles in the air, the Options Window will change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ance and give you a listing of all in and out bound miss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ir status.  After you have been briefed on all missil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indow will change back to its original format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he g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Window, unlike the Main Window, will constant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o suit your current needs.  The information i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change when you select a command in which you will nee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an is available in the Main Window. 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indow you can select and command which will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you want to see and then press ESCape to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nemy is able to perform every function that you ar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when he is fully equipped.  Your will encounter s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ypes of enemy ships, each with different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tics and weapons.  Compared to your enemy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er, faster, and you have, at your disposal, better weapon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will be awarded if you destroy one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itary Ship            Points: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go Ship               Points: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-Bound Missile         Points: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tions used in Frig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    Average                   Max  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  Destination               Min   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  Distance                  Pos   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IR  Estimated time in route   S-R    Short Range Miss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    Heading                   Spd   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To  Head to                   Stats 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-R   Long Range Missile        Torp   Torpe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no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gate was written in Turbo Pascal ver 4.0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which are used are stand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nd monochrome monit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gate automatically assumes that you have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and adjusts accordingly.  If you are unable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when the game loads up, due to the colors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option /M and Frigate will switch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display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use one of these options, type it in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command FRIGATE when you load the g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e. FRIGATE /M /S or FRIGATE /m /D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or /m  Turns on monochrome display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or /s  Eliminates snow on older CGA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or /d  Turns off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or multi-tasking software like DesqVie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given in Frig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:           Knots or kts (nautical miles per hou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ance:        Nautical Miles or nm (1.15x Statue M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/Heading:  Degrees  (0-359   0 being Nort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:            Decimal Time (1.5min = 1min 30se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 in FRIGATE.AR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GATE.EXE - The program file for Frig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GATE.SAV - The save g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GATE.DOC - This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ME     - Current version n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stics for Fri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ship's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36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Maneuvering Speed:       18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urn Rate:            1.895 degrees per second at 18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cceleration:         0.40 knot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Range Miss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: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2800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urn Time:            54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Range:                42 nautical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ility:                  9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ange Miss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: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1200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urn Time:            138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Range:                46 nautical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ility:                  9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et Propelled Torpe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: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500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urn Time:            274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Range:                38 nautical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ility:                  99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/SON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 Maximum Range:          115 nautical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ar Maximum Range:          12 nautical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emy Character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TYPES AND CHARACTER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rcraft C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23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Maneuvering Speed:       14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urn Rate:            1.65 degrees per second at 14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cceleration:         0.210 knot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# of Missiles: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le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26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Maneuvering Speed:       14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urn Rate:            1.60 degrees per second at 14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cceleration:         0.230 knot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# of Missiles: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go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21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Maneuvering Speed:       17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urn Rate:            0.96 degrees per second at 17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cceleration:         0.210 knot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# of Missiles: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36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Maneuvering Speed:       13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urn Rate:            2.12 degrees per second at 13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cceleration:         0.480 knot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# of Missiles: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ui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31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Maneuvering Speed:       13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urn Rate:            1.50 degrees per second at 13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cceleration:         0.280 knot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# of Missiles: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26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Maneuvering Speed:       14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urn Rate:            1.60 degrees per second at 14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cceleration:         0.230 knot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# of Missiles: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36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Maneuvering Speed:       10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urn Rate:            1.49 degrees per second at 10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cceleration:         0.350 knot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# of Missiles: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 WEAPON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Range Miss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2600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urn Time:            54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Range:                42 nautical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ility:                  9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ange Miss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1150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urn Time:            138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Range:                44 nautical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ility:                  8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et Propelled Torpe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480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urn Time:            263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Range:                35 nautical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ility:                  9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/SON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 Maximum Range:          110 nautical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ar Maximum Range:          11 nautical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۲��  �</w:t>
      </w:r>
      <w:r>
        <w:rPr/>
        <w:t>---------------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۲��  �      ���    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do Net  143/27   </w:t>
      </w:r>
      <w:r>
        <w:rPr/>
        <w:t xml:space="preserve">۲��  � �� </w:t>
      </w:r>
      <w:r>
        <w:rPr/>
        <w:t>Frigate �� �  ����     Matt Kaufm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    </w:t>
      </w:r>
      <w:r>
        <w:rPr/>
        <w:t xml:space="preserve">۲��  �      ���      �  ����    </w:t>
      </w:r>
      <w:r>
        <w:rPr/>
        <w:t>19987 Moran L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408) 293-7894    </w:t>
      </w:r>
      <w:r>
        <w:rPr/>
        <w:t>۲��  �</w:t>
      </w:r>
      <w:r>
        <w:rPr/>
        <w:t>--� Ver 1.1 �--�  ����  Saratoga, Ca 950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۲��     �</w:t>
      </w:r>
      <w:r>
        <w:rPr/>
        <w:t>---------�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۲��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۲��  </w:t>
      </w:r>
      <w:r>
        <w:rPr/>
        <w:t>(c) January  1988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