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1-MAR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x-A-Gon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hor: Steven K. Shapi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SKS Computer Consul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x-A-Gone IS NOT PUBLIC DOMAIN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x-A-Gone IS COPYRIGH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ENTITLED TO USE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-A-Gone PACKAGE ONLY IN ACCORDANCE WITH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GREEMENT CONTAIN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1-MAR-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, WARRANTY AND STATEMEN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rm  "the  package"  refers  to  the  Hex-A-Gone  software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 individually  and collectively.  The term "the auth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be construed to mean Steven K.  Shapi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age is the exclusive property of the author, and is 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copyright  laws.   By  obtaining a copy of the package,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wn" a copy.  All property rights are retained by  the  author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erely licensed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icense  grants limited rights to use and distribute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ccordance with the terms listed herein.  Any other use constit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olation of the author's rights under United States Copyright  La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pplicable trea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e package and/or give copies of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ckage  to  others, but only in a form that permits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as found in the original, archived form in which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tributed by the author.  You are  NOT  permitted  to 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e REGISTERED VERSION under any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t permitted to modify any portion of the package in any 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,  but  not limited to adding files to or removing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 package,  changing  or  editing  the  docum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changing or modifying the executable progra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find  the  package  to  be  of  use, and feel that a monet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ion is in order, you are encouraged  to  forward  it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ckage is not provided with any warranty of any kind, inclu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 limited to fitness 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:  If this License or any portion thereof is not leg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in your geographical  area  or  jurisdiction,  THIS  LICENS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N and YOU ARE NOT LICENSED TO USE OR DISTRIBUTE THE PACK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!   YOU USE THIS PACKAGE ENTIRELY AT YOUR OWN RISK! 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responsible for any loss of data, loss of  business,  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onies or any other damages resulting from the use of, or in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use  this  program.   By  operating  the  program,  you accep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 responsibility IN FULL for all occurrences relate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program.  In any  jurisdiction  where  such  limita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is restricted or forbidden, this program IS NOT licen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1-MAR-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S (NON-LICENSED U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and distribution outside the scope of the License Agreemen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rictly prohibited, unless prior, written permission  is  ob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 author.   Inquiries  may  be  directed  to:   SKS 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, Inc., P.O.  Box 610670, Austin, TX, 78761, USA.  Inclu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addressed, stamped envelope for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SHAREWARE version of the package may be posted  for 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file request by any FTSC compliant system in archived form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herence to the terms of the  License  above.   Distribut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 version  constitutes  a  VIOLATION   of   this   licen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.  No profit may be realized directly or indirectly from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,  although  the  package  may be provided for downloa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ay system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ular distribution version of the package is archived using  P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NoGate Consulting, Inc.  This is NOT a political statement,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tter of personal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eel it necessary to re-archive the package in a  format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the  format it's delivered in, go ahead, but you should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carefully.  Any distribution of the package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 the files AS ORIGINALLY DISTRIBUTED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distribution, make certain that you  have  a  full, 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 and make sure all the files in the package make it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archive.  Addition of files to the distribution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ING COPIES OF TH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age is also available on diskette within the USA  and  Canad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 check or money order in US dollars to:  SKS Computer Consul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, P.O.  Box 610670, Austin, TX, 78761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to the package will not be available.  I do not feel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need to justify my reas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1-MAR-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find  Hex-A-Gone fun and enjoyable, a registration fee of $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shipping, handling and applicable taxes should be remit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.  Refer to the order form file also contained in  this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send  an  additional  $5, you will receive, when availabl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containing the nex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tate the current  version  number  of  the  software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ly using.  Send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even K.  Shapi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KS Computer Consulting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B 6106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stin, TX 787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1-MAR-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-A-Gone  is  a  puzzle game.  It consists of 7 concentric hex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(each referred to as a Hex), in a pattern where the center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rrounded by six other Hexes.  Each Hex contains  a  series  of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on it numbered randomly from 1 to 6.  Each Hex is also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letter from A to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bject  of  the game is to rotate, swap or flip the Hexes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on each adjoining Hex is the same.  When  all  number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adjoining  Hexes match, the game will automatically declare you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ner.  Se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of Hex-A-Gone provides 10 different patter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, it allows you to save and  subsequently  reload  each  of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s  and  it  also  supports  a  Simple  and  Advanced set of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s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-Registered version provides only 1 pattern, does not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or load games  to/from  disk  and  it  does  not  provid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ility to save and restore the various games allows an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veral people to be solving a variety of these puzzles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 or  a single person to solve additional puzzles after fin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3 basic commands used in playing Hex-A-Gone,  they  a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,  Swap and Flip commands.  Rotate will rotate the specified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osition  clockwise.   Swap  will  switch  the  position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Hexes.   Flip  (which  is available only under th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) will interchange adjacent numbers on the specified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1-MAR-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-A-Gone will run from either a floppy drive or a  hard  drive. 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 up very little disk space and very little computer memory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do is copy the  files  to  the  desired  drive,  and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are  using the registered version, make sure that you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om the same directory in which you intend to save or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d game files to/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1-MAR-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ttern is an example of a  Hex-A-Gone  playing 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you  can  see,  several  Hexes  (labeled  A,B,C,F and E)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d and aligned properly.   Hexes  D  and  G  still  do  not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 sides.  It is therefore necessary to continue swapping and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otating the Hexes until all adjoining side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-A-Gone          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SKS Computer Consulting,   /     6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/ 1        3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       E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\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  \ 5        4  /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     1     \  \     2     /  /     4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  3       2  \  -----------  / 3        2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       D       \ ----------- /       F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               //     4     \\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\  5       6  // 6        5  \\ 5        6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     4     //       C       \\     1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 \               / 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Game Number x  -----------  \ 2        3  /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     2     \  \     1     /  /     4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 4        3  \  -----------  / 3        5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       G       \ ----------- /       B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               //     1     \\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\ 6        5  // 6        2  \\ 2        6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     1     //       A       \\     1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 \               / 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 Swap or Quit (R/S/Q)?        \ 5        3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\     4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could now specify R,E which would rotate Hex E  one 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 At  that  point all 3 of the adjoining sides would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hen could swap Hexes D and F, which would result in 3  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 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were an advanced play game, the user would have the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p  a  Hex.   If  the user were to Flip Hex D, the result would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     2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  5       1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       D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\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\  3       4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\     6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would continue to be played in this manner until all sid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Hexes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1-MAR-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 variety  of  video  cards  available  for  the  PC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gering.   There  are  literally  hundreds of types of these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 nothing  can  be  everything  to  everyone.   Hex-A-G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 to be compatible with as many types of video environm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-A-Gone will attempt to determine the type of video  display 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re  using,  and  set  itself  for  displaying  to  that 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  If however your  configuration  is  incompatible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which  Hex-A-Gone  has  selected, you may restart Hex-A-G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tell it which video mod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allows you to specify a command line switch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you may tell Hex-A-Gone which video mode you wish to use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having to answer questions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video mode switch, type the program name, a space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#, where # is the number of the video mode you which  to  use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determine the video mode you desire by running Hex-A-Gon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witches, and then using the program option which  allows  you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 the  video  mode.  Each video mode is presented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 I am providing a program called  MSHERC.COM  which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ules monochrome utility.  If you cannot get Hex-A-Gone to ru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nochrome system, run MSHERC prior to running Hex-A-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is  still doesn't work, contact me and I will consider enhan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o support your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1-MAR-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0 03/01/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release of Hex-A-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to my Beta-test team:   Chris  Lamprecht,  Fred  Rore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ard Dewald and Gary Sp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