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deral Hi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X  XX   XX  XXXXX   XXXXXX  XXXXX  XX   XX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  XXX  XX XX   XX  X XX X XX   XX XXX  XX  X 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  XXXX XX XX         XX   XX   XX XXXX XX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  XX XXXX  XXXXX     XX   XXXXXXX XX XXXX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  XX  XXX      XX    XX   XX   XX XX  XXX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  XX   XX XX   XX    XX   XX   XX XX   XX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X  XX   XX  XXXXX    XXXX  XX   XX XX   XX  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XXXX  XXXXXXX  XXXXX   XXXXX  XXXX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  XX  XX   X XX   XX XX   XX  XX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  XX  XX X   XX      XX   XX  XX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X   XXXX   XX      XXXXXXX  XX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  XX  XX X   XX      XX   XX  XX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  XX  XX   X XX   XX XX   XX  XX   X  X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X  XX XXXXXXX  XXXXX  XX   XX XXXXXXX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89 by Michael J. Hi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by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134 Scotts Leve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ltimore, MD 2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 Recall is a simple but addictive game of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xes for IBM compatible computers. It will run on an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t least 256K of memory. Although it will run on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t was designed for color monitors (any kind).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only text characters and no graphics, it doesn't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graphics adapter is installed. You don't need joysti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 Recall was inspired by the old hand-held gam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ON. Although they have dozens of sophisticated computer g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kids keep coming back to SIMON because it's easy and fun.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d I'd do a version for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is simple. You see four colored squar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rranged in a diamond pattern. The computer light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and plays a note. You press the cursor key that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uare the computer lit up. If you guess right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 up the first square, then another one. Us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you match the computer's pattern. The computer keeps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until you miss or match the entir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ounds easy, but research has shown that it take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ffort for most of us to remember more than a handfu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items shown to us in quick succession. When you get pas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6, you'll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find two file on this disk (or in this archive)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L.EXE   The Instant Recall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L.DOC   Thes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ass the game around, please make sur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both. The game is pretty easy, and there's an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but it's nice to have something writt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un Instant Recall from a floppy disk or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o get the program running, just type RECALL and h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key. In a few seconds the titl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When the title screen is displayed, strike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Recall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'll be asked if you want instructions. If you do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and an instruction screen will appear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nstructions, type "N" and you'll go 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levels of play. Each one require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In addition, as you progress from one level to the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e of the game speeds up. These are th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BEGINNER - 8 matches needed to 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INTERMEDIATE - 16 matches needed to w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EXPERT - 32 matches needed to 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GENIUS - 64 matches needed to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asked what level you want. Type a number 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 and the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game starts, you'll see four boxe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ok something like this (I've used stand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so the boxes look a little crude. They're much pretti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+-------------+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! +---------+ 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! !         ! 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! !         ! 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! +---------+ 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+-------------+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+-------------+                       +-------------+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! +---------+ !    Use the Cursor     ! +---------+ !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! !         ! !     Key to Light      ! !         ! !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! !         ! !    The Box You Pick   ! !         ! !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! +---------+ !                       ! +---------+ !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+-------------+                       +-------------+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+-------------+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! +---------+ 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! !         ! 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! !         ! 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! +---------+ !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+-------------+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Recall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y begins, the computer will say "My Turn" and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ne of the boxes. Then a "Your Turn" message will flash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the arrow key that points to the box the computer just 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The same box will ligh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ot it right, the computer will light up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nd another box. Use the arrow keys to light up the box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order the computer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match the boxes the computer lit up, in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add another box to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n if you get all the matches right. If you mi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tell you how well you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finish a game, the computer will ask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lay anoth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nother game, type "Y" and you'll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 which you choose your level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another game, type "N" and you'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as written and compiled using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4.5. It doesn't use any special scree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or drivers. That should make it compatibl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IBM workalike computer. Some older computers, such as San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0's, PCjrs, the IBM convertible and TI Professional,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ideo standards as the True Blue IBM PC, and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ouble with it. If you're using a PCjr, put your DO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rive, type MODE 80 and hit the ENTER key before you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copyrighted by the author and remains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ectual property. However, you are free to copy it and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round. The program is guaranteed to do nothing but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entertai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this program from one of the Shareware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lls disks full of software for $3 to $5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for a workable disk is the seller'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. The author gets nothing for this program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the disk, please contact the dealer who sol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Recall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tant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a freebie. Enjoy it. However, at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l Software, we do like to make money. We do this by s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and dog handicapp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s allow you to rank the hors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s in a race quickly and easily, even if you'v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d before. All the information you need i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ing Form, Harness or Dog Tra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racing fan, you'll be amazed at how quick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Handicappers allow you to analyze a race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wagering decisions. Just fill in a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 for each horse or dog. When you're thr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a report with numeric scores showing you the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s of each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our Wagermaster (TM) software,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ndicapper, shows you estimated payoffs at a wide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dds, as well as strategies for exactas, trifecta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otic 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grams aren't get-rich-quick schemes. They us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principles developed over the years by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. We've been selling The Cambridge Handicapper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3, and we have thousands of satisfie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s will run on any true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with 256K of memory. They will run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or color system. They're available on 5-1/4 or 3-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s are sold separat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breds, Harness Horses and Greyhounds at $30 each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ny two for $50 or all three for $70. We To ord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informa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34 Scotts Level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ltimore, MD 21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deral Hill Software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Recall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