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I N S T A N T   R E P L A 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F O O T B A L 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Ultimate Football Simulation (gam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V 2.00 SHARE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USERS GUID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(C) 1987 BY SOFTWARE INNOVA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1309 E. NORTHERN AV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HOENIX, AZ. 8502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(602) 861-266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oceed, make sure you have all of the followin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 FOOTBALL simu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DOC   - Of course you hav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     .BAT   - Batch file to read README.DOC instruc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F     .EXE   - The START-UP file for Instant Replay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   .NFL   - Main simul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  .ING   - Team final standing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  .DTA   - Individual and Te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eam data files are dated 1986 for season year they apply t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 distinguish team data  when you register  and aquire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STANT REPLAY FOOTB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nstant Replay Football is a SIMULATION, and NOT a G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mputer to simulate  a replay of a complete NFL football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FL team data. You the user have very little to say or do excep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, quarterbacks, and  display speed. The computer plays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back and watch! No two games will ever be the same, ev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All results are based on  random number generations, but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layers true  statistical data for the 1986 playing seas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 amazingly realistic.  INSTANT REPLAY FOOTBALL uses REAL play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ir jersey numbers. This will help you to follow the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teresting for the "spectator". Strong teams will perform str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teams will perform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what they say, "ON ANY GIVEN SUNDA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INSTANT REPLAY FOOTB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simulation  will be for football-buffs 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 teams season to see  how close the results come, or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a little better this time then they did in real-life!  In th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, INSTANT REPLAY FOOTBALL  could be looked at as a game.  But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al strategical movements  available to the user  (except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ting quarterback) we like to refer to it as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1986 team stats for ALL 28 NFL teams. (More teams to co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le to play a complete simulation in as little as 4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elect starting QB or let the computer select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-to-the-last-play statistics insta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ing summary available either during or at the end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 style screen with scoreboard and footb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field-football displays the current fie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play is described as in a regular TV comment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two games will be alike, and no play combinations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common football features are included. (penalties, f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ions, on-side kicks, sacks, time-outs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t two teams against each other that did not compete in the actual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y an Entire season in a matter of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FEATU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istic Compiler to save team Won-Loss records as well as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st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E: Some features only available to registered users -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/XT/AT or true 100% compatible. (NOT compatible on PCj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 column monitor.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NSTANT REPLAY FOOTBALL  being distributed  by SHAREWARE ?  Ve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believe in  the shareware  concept. There are way too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  claiming to be the greatest thing since sliced brea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them work until you drop down $50-$100 (sometimes even more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earned dollars.  And if it  doesn't perform the way you thought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.  We're confident that once you see INSTANT REPLAY FOOTBALL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a registered copy.  If you don't,  WE LOSE by not making i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As a matter of fact the idea for INSTANT REPLAY FOOTBALL was bo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programmers purchased a well known commercial product  o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for close to $100, and was very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the RIGHT THING TO DO  (If you want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Second, it will encourage  update versions to be developed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dded to our mailing list, advising you of updates an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available. Fourth, there is a difference i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THIS VERSION AND THE REGISTERED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BIG ONE. This version is full featured and complete in every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 play the  FIRST HALF of the game.  You will have 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entire game version. Also, since the shareware version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game, there is no need to have a  stat compiler, so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registered user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receive a  registered copy of INSTANT REPLAY FOOTBALL by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, along with a  check or money order (no credit cards) f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zona residents add $2.68 for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9 E. NORTHER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. 8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of the pre-game activities, lets get the simulation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going to run  INSTANT REPLAY FOOTBALL  from floppy disk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or the registered users disk will be ready to run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(as long as all files are present on the disk as previously mentioned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n extra minute before loading the simulation,  and make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will want  to copy all of the disk files to a 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 disk and use the distribution disk as their back-up.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n increased speed during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 will always be made from the default directory, so keep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ame directory or a read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acked up your files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type: &gt;IRF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title screen  will appear.   (The imaginary place-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at kick every time) Then you will see a screen similar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your newspaper sports section, as the complete final stand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and division  will come up.  The conference champions  (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)  will be highlighted by a blinking "*".  From her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visiting  team name, followed by a disk access,  and the hom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disk access.  Don't worry if you select the wrong tea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if you wish to re-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eam selections have been made, the computer will determine if a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 1 quarterback  on its roster.  If so, you will  have the 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hich  QB the team will use, or let the computer select.  If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, you may see both QBs play in the same game. Thei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re based on their actual percentage of the teams total pass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during  the real season, and will  be split  accordingl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 :  If you are going to replay the entire season with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FOOTBALL, you should allow the computer  to select the quarterb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o keep the quarterbacks attempts in line with reality. U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selections for key games only,  or play-off game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 select  quarterbacks (if applicable),  you  will  go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speed screen.  Here you can select  how fast  the gam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SUPER-FAST  will play the entire game  in about 3-4 minu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LOW  will  play  the same game  in about  25 minutes.  If you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final score and statistics (season replayers) the SUPER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ill be perfect.  But you will find it hard to follow the ga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 so quickly. If you want to sit back with some  popcor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everage and watch the game,  select SUPER-SLOW.  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choice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is made up of 4 parts.  The top portion of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coreboard. All pertinent  information is available.  The maj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used for the  football field layout.  Hashmarks are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increments, with the home team stadium name shown below the field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he commentary window, where defensive set and  offensive 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they occur.  At the bottom is  the control panel which 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 to pick from for function key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STATS   :Press this key  at any time for an up to the last play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and statistical total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OPTIONS :Press this key and a second menu appears, giving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display speed, or to begin a new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FREEZE  :Press this key to temporarily pause the simulation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 will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QUIT   :Terminates the simulation, and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mulation continues,  play by play  commentary is given in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playing field.  After each play has finished, 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ill move to update field position,  and the scoreboard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You may notice at times a 4th down and 0 to go for a first d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rror. As you know from real football games,  players never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ACTLY 1 yard. You hear TV announcers say things like:"It's 3r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-O-N-G  3" or "It's 4th and inches".  Also, many times it appear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yardage was gained for a first down, but the measurement sh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y a half a football length.  So just like in real  football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 FOOTBALL  commentator will  report what he sees,  bu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ts in the hands of the officials and statis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ended, a complete scoring summary  and team statist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, followed by an option to quit or 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update  INSTANT REPLAY FOOTBALL on a regular basis. 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meaningfully through feedback from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any ideas or suggestions  (as well as any bu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please let us know. We would also like to receive copies of  any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 you may compile  from playing INSTANT REPLAY FOOTB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s gauge the realism of the output and  pin-point areas 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all new products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