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DING EVERYTHING IN JUMP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ill give you MOST of the solution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JOE2.EXE, which was written by Kevin B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will talk about the different levels. 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easiest.  You should have very litt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ing this, but there is one skill you should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orks rather well on Level 1, but not so wel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gress.  I don't know exactly why this works, but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program looks for a white spac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on.  When you near robots, and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hem, try this.  Jump and hold down the space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anded on the ground again.  This, for some reas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to `bounce' off the robots head if you fall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.  Once you hit the ground again, releas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button if you are using a joystick) IMMEDIAT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 down too long, JOE may jump again when he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And, if you are on a Level other than 1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 the robots time to catch up with you, meaning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found that there is only one robot you MUST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5 stations.  The one robot is the lowest robo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arest the ground) on Station 1.  This, of cour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bot you wi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tation (The Slides) is one of th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find all the easy routes on.  If you are on Level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tremely difficult, but it gets harder if you are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.  To get by this Station, you do NOT have to j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on the island near the bottom center of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jump on the island he is on when h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nd.  Then, quickly run to the center and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 This will put you on a smaller island below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.  From here jump to the left.  Move JOE using the 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iddle of his body is directly under the right l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der.  From here, he won't fall down the slide on h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ny closer though, he will fall, and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ll over again.  Once up the ladder,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Continue until you are up to the islan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.  To get this key quickly, wait until the robo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y left of the island.  Then dodge up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and grab the key then use the right ladder to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sland (the one right below the top one)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go down and get the next key.  But, don't be 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using the slid, press the 2 (down)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on't continue to the right.  If you aren't near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is island, use the 1 key to get there.  Now,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You should be near the extreme left now.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 that when you get the key, and fall down the middl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it the robot below.  After getting the key, le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he fall down the slide and (if you have ti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 he won't hit the robot.  He will pass the firs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robot) and will continue down to the next on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jump left and go down the slide.  Then go ba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up the ladder.  From here jump to th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rectly above the ladder.  You should b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is island by using the 1 key to move to the righ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key, jump back to the left and then tak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jump from the extreme right of the isla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past the slide in the island to the right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ver and up until you get to the island where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Wait for the robot to go all the way down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land, then go up and left and down the slide,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Watch that JOE isn't moving either wa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lide by pressing 2.  Then just go left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3 (The Elevators) is one of the easier one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the elevators.  They are rather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ecause must center yourself everytime.  The elev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is an up elevator as is the one on the left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is a down elevator.  To use an up elevato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until he is below it, then stop him using the 2 ke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jump and JOE will move upwards.  To get off, you mov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ft or right, depending on which way the platfor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, because if you get off and you are too high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 you want to use, you will die.  To ge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fomr a platform it is a little more difficult.  Mov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lelvator like you were moving across a plat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is moving up and is in the middle of the eleva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o that he will stay put and won't continue all the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the other side.  To finish this station, if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ll the key on the right hand side first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asy.  Then, simply use the center elevator to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wn to the first platform, and go right.  Let JOE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cross the left elevator, and drop on the plat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Then from this platform, jump left and get the key.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continue up on the elevator, but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prematurely, else you perish.  Continue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4 (The Invisible Ladders) I find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f all.  First, let me tell you where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 are.  One of them extends from ground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near the right hand side of the screen with the ke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simply do as you would for a regular ladd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difficult to find at first, but just keep mov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1 and 3 keys and you will find i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extends from the very leftmost tiny island t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ar the top (not at the very top), which has a ke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 the right side of the screen also.  This o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, but you should be able to find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station, get the key on the tiny plat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adder first.  Jump off the platform while ru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This will put JOE near the ladder you hav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to the rest of the screen.  Go up this ladder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Get the key that is on the mid-size isl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near the top.  Move all teh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and get the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top.  There is one dangerous jump on the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between the two large platform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a possible jump, although difficul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key, go down the ladder near you.  Tim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will be on the right of you when you get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go left.  And then go down when you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 Make sure that the robot is way down 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else he will catch up with you.  Then, go left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.  You have to make it back to the ladder that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o watch out for the robot.  Go down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 Then, you should be able to get the key th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on the mid-right.  Watch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jump the little islands.  Once you have gotten this ke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, and then go over to where the remaining key 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ttle platform to the right of the big platform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pick up the key and continue to the islan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go down.  Then from this little platform,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hidden ladder using the 1 and 3 keys (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2 to go up it).  At the top is the last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akes the longest, so don't be surprised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00 or so bonus points.  I haven't figured out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it, and if you can, I'd be more than happy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tation (The Movers) is relatively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won't fling you off, so don't worry about that. 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to the first robot.  Watch the jump over to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though, its a longer than usual one.  Once ther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obot goes all the way to the left, then foll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up when you get to the ladder, go up it.  From her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key, and go up the next ladder.  Jump to the mover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jump it.  It will take you acro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jump off of it to the right. Don't try walk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, you will fall off and die.  Then, once on the islan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down the ladder and stop by using either the 4 or 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robot below has moved all the way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down and to the right as quickly as possible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ight over the little islands, and get the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side.  Then, go back down the ladder, but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mp to the little island from the bigger o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left and fall off if you don't either hit the 2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ight away again.  After getting to the little isl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robot, it is possible to jump to the ramp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although very risky.  Rather than risk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it until the robot goes all the way to the lef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to his island, then drop off it to the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on the ramped one.  From the ramped one,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mover.  From the mover, time it so that you ca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ttle island with the ladder when you walk off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land, jump left.  Then walk off this isl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all on another little one.  Fall left again.  Th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go down the ladder.  From the next island, 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 left from the next one.  Once you are on the mo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l the way across.  Go up the little ladder and ge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down and jump right.  Go up the long lad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on to the mover you used to get ther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t first, use the 3 key and move to the right.  The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, jump to the little island.  From here use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down.  Then fall left and right.  Then just g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st key.  This is one of the quickest station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you lots of bonu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station, there will be an inter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it will depend on what level you have completed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tell you any more about it, because you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FEW MORE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pecial Room" can be found on station 1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have to go to the extreme right of the screen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evel.  Jump up, and soon a ladder and islan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the ladder and go right.  You are now in th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", and completeing it is rather simple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et the points.  And the JOES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at any level (this is revea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Room"), all you have to do is type "JOEn"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gives you all the game commands (the one that is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is displayed after each game).  Then just hit "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ant.  The n in JOEn should b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you want to begin at.  This is good for easil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5 on all 5 levels to see all the inter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The robots always follow a predicted pattern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o from one end of an island to the other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makes their paths extremely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The robots will chase you.  Once they see you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owards you.  This makes jumping the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Stay out of there sight by keeping your ne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adder/island levels.  After jumping one, move awa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urn around and pounc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Robots will shoot.  They will not turn around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til after they have shot.  Robots always pause m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it before shooting, so try and jump during this peri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 the air during there sh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Robots move twice as fast, but won't shoo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Robots move twice as fast, and shoot, making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but nearly impossible.  Good luck with all 5 st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continues with level 5 again an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by Kevin Bales, 16 years old, us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compiled.  This makes up for lost speed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vin for putting it in the Public Domain.  Kevin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"beg screen" as he calls it, in the game, but 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is afterwards.  Kevin lives somewhere in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ould probably love to hear some feedback from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his phone number is in the game, why not call him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but none of the material contained here was deriv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I don't think he knows I did this, and I hop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gry.  Also, I invite all of you to try Kevin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game CASTLE.EXE.  This is a graphic adven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best public domain program available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.RAN file to run it.  (It's not the typ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you're probably thinking about, you hav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you move around on the screen, and you can als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 Kev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contained in this text was obtained and compil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McCl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 Casa So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on, IL  6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682-3062 (voice); 312-682-1786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both games, call the XTBBS in Georg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96-2078.  They have all the necessary informa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mailing if you want a copy of JUMPJOE or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ld version of JUMPJOE had a bug in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If this is occuring on your copy, look for a new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oard or wherever you can find it.  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JOE2.EXE.  Other than fixing the bug, this vers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 the exception of the titlepage.  Also, Kev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at a sequeal should be available soon, bu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what you people want.  So call him!  Pending name: JUMP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