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GREEMENT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KNOCK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ND DISCARDING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&amp; MARKER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LIMITATION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DVANTAGE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not one of your casino games of poker.  KNOCK Pok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ly  played in the military or as a one on one  poker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're  looking  for a decent poker game to  play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amount of players, try KNOCK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tion  should  be taken when playing this game with  thre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players.  I say this because its too damn easy to chea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heated when playing with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CK  Poker  has been written as a two handed game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reason.   I refuse to play this game with  more  tha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 unless I do the cheating and the other players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er  than I am.  The game could have been written as a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ed game, but I want to introduce you to the only wa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as far as I'm concerned.  This of course all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 you're playing with.  If you play with close  and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, then I guess I would play with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CK is played with a standard 52 card deck.  Ace may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  when used for a 5 high straight.  The dealer will dea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cards to each player one at a time.  After the card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dealt, the rest of the deck is placed in the cent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,  called the Stock.  The dealer removes the top  car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tock  and places it to the side, called  the  Was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 now  have five cards each, forty-one Stock  cards 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, and one Waste car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is to keep drawing cards from either the Stock 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the Waste pile until you feel you have the best poker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think your hand is better than your opponents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 KNOCK or rap your knuckles on the table until they sta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eed.  Once a player knocks, the other player has one mor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either the Stock pile or Waste pile to improve  his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at point, both players show their cards and the best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wins.  Please note that if a player knocks and he ties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nent,  the opponent wins the hand.  Any time you knock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aying you have the best hand, not one that is equ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 a player has not yet drawn a card  from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ck  pile  or Waste pile, he may knock and just lay  his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nd the game is over.  Once a player has drawn a car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will have one more draw to improve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playing for $10 a hand.  A player that knocks and  w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s $10.  If a player knocks and loses, he must pay the 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continues until a player knocks or until all the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are exhausted and a player cannot use the Waste car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happens, the players hands are exposed and the  best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s $10.  In this case, players split the pot in the ev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KN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DOS prompt type KNOCK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rst start KNOCK Poker, you have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Deal.   The ENTER key will also to  deal  another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hand is dealt, your hand is sorted, the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for ease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  Go to the setup menu.  This will allow to chang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s KNOCK Pok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8   View the high scores.  Your score is saved  to  disk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have won any amount and your score is  hig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score already on the high scor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 Quit  the  game  and return  to  DOS.    If  your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alifies for the High Scores, you are promp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ING AND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the  cards have been dealt and its your turn to  ac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)nock  -  You will be able to knock without drawing  any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this  is your first move and you have  not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 cards previously.  This option is no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 you have drawn a card from either the Sto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ste pile.  You may use the DOWN ARROW or the K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)tock  -  Press the "S" key if you wish to select a  ca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)aste  -  Press the "W" key if you wish  to  select  the 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hoose to knock, both hands are exposed and  the 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flagged.   Your score will updated  with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ick either the Stock or Waste card, that car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to the right of your hand.  A pointer will be poin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rd.  At this point, your option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r the UP ARROW if you wish to discard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LEFT/RIGHT ARROWS to move the pointer to the car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 to discard and press either the ENTER key or UP 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doing this, your discard is placed face up on the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le  and your select card is placed into your  hand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is then sorted and re-displayed for ease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ish to Knock, FIRST move your pointer to the  car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discard and press the "K" key or DOWN ARROW for  Kn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ing  that  you  have drawn a card from either  the  Sto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te, your opponent now has one draw to improve his han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dra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continues in the same manner until a player has kn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cards have been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S &amp;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help keep track of the deal and playing action, you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blocks appear.  A block will appear on the players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 showing you who is dealing that hand.  When the  han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dealt  out, the dealing block will  disappear. 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  that appears will be a half-block.  This is  show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se  turn it is to act.  When the computer makes  a  dec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ice a block appear above either the Stock or 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le  depending  on  which  card  the  computer  player   dr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of which card the computer picks, it i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side of his hand.  If the computer draws the Stock 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shown face down.  When the computer draws the Waste 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hown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tup Menu will allow you to change some of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KNOCK Poker uses.  The Setup Menu and its default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Display Shuffling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Display Options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Sound 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ave High Scores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Save Statistics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Playing Speed (0-9)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Dealing Speed (1-9)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Save Settings             KN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one of the keys 1 to 8 will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- Turns OFF/ON the shuffling routine.  The cards 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uffled, but you may not or may not wish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During the course of play, your options will b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wer  portion of the screen.  The game is easy to play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not wish to view these options all the time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" to toggle this option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You may toggle the sound OFF/ON by pressing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Your high scores will be saved to a file called KNOCK.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option  is  set to ON.  The high  scores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ners  name,  date, games played and amount won. 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 name on the high scores, you must achieve a  scor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greater than the lowest score on the to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- The statistics will be saved to a file called  KNOCK.STA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option  is  set to ON.  The statistics  file  hol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total of the hands played, your best game and 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  total.   These are calculated only after  you've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ing Knock Po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- You may select the playing speed.  This is  the  dela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 have viewing the cards being played.  You may 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 pace (0) or the slowest pace (9).  Pressing EN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setting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- You may also select the dealing speed of  the  card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ffects  the actual dealing and not card action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ing  of the game.  You may select a fast dealer  (1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low dealer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- This will save the options you have set  to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OCK.DAT.   The  next time you start playing  Knock  Po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se  options will be set for you.  You may change them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- Press ENTER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of KNOCK Poker will not allow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 any of the options in the Setup Menu. You are also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to play a maximum of 10 hands.  This will not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 of  the game, but it will allow you to decide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the game and would like to become a Registered  us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intend on playing this game after you've  tried it o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,  you are required  to  register KNOCK Poker and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Users of Knock Poker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Our next Shareware Program when available (So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Discounts on Futur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Bonus Registration fee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ck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5 1/4" diskette             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4" diskette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5 Shareware versions on 5 1/4" diskette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5 Shareware versions on 3 1/2" diskette     $ 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 St. 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:       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oftware programs from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GISTERED VERSIONS run on either CGA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owball Poker            Draw Poker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                 DCS                 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yramid Solitaire        Kill 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lackjack Connoisseur    CDate                *Chuck-a-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Ju                    *Holdem Poker         *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