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AND.COM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1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2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3      -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4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5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6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007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MAP     - Data file for up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STN.MAP - Data file for Revelston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DOWN.MAP - Data file for Stonedow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HELV.MAP - Data file for Woodhelv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EGA  - EG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ND.CGA  - CG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DAT  - File containing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DAT     - File containing lore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- File containing mon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DAT  - File containing obje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DAT   - Data file containing sp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DAT   - File containing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AND.DOC   - Brief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COR.COM - Program to reset/recreate SCORES.DA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