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LANDING PARTY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VERSION 1.5               BY RICK PITEL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PARTY is a different type of adventure game.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stars, historical figures, friends or relativ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adventure. It is non graphic and differ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is menu driven and eas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playing, type in LPARTY and select "PLAY THE GA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 type in LP1 to skip the init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 captain of a research space ship with a crew of 3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has run out of energy and you have used the last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yourself and 5 handpicked volunteers to the surf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obtain energy crystals to repowe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begin the game, a list of available crewmembers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from which you are to pick 5.  Before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mines you will pass through a number of zone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 some sort of person or thing that you will hav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ch the mines, you will be able to buy the crystals f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tellar credits. You start out with 300, so hopefully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eft when you reach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btain the crystals you return to the ship a big her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game ends when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SOME OF THE FINE POINTS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ncounters, the status of your landing party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ach name along with their strength (full strength is 100%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doctor along, injuries are repaired 5% per turn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ries don't even appear.  If one of the party has been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ype of insanity causing accident, they coul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lect from the menu during play (the function keys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 will be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OPE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-HAND TO 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-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-RE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figure out what to do, consider the ski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on your landing party. It is always good to have peop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good shots, good fighters, and good negoti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 CHOICES OF THE CAPTAIN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OPEN FIRE: Blasting away at the enemy gives you firs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but the enemy can generally be expected to shoot bac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volley you may have another oportunity to exec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It is not good practice to open fire if you've lost or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your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AND TO HAND COMBAT: This is attempting to overpower the enem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hysical strength. This results in the participants being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posed to "open fire" which leaves them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NEGOTIATE: Negotiation is generally the best first op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result in nobody getting killed. Often you will b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 negotiator, and who you pick may have an important b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RETREAT: Sometimes the better part of valor may be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method. If you flee from an enemy that is armed, he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hots at you and some creatures may pursue. In any even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back instead of a step closer to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 CHANGING CREW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PARTY presents a master menu that includes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  Choose this to modify the file of crewmemb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body you want. It will ask you a few questions about this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their abilities and then add them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INSTRUCTIONS from the main menu prints LPARTY.DOC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) and selecting PLAY THE GAME loads and runs 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&amp; qu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ick 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416 N.E. 15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rush Prairie, WA 98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