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ed by Kevin Solw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odels the processes of competition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al systems in a colourful graphic format.  It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mode on any CGA or EGA/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LIFE" from the DOS prompt to start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the F1 ke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        Kevin Solway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in the public domain.  Users are encourag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copies as they like and to distribute them to whoever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is program to be sold, except whe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