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TTERY FUN, VERSION 1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&gt;&gt;&gt;&gt;&gt;&gt;&gt;&gt; DISCLAIMER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"LOTTERY FUN" IS DESIGNED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TAINMENT.  THE AUTHOR RESERVES THE RIGHT TO MAKE UNANNOU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/OR UNDOCUMENTED CHANGES TO THE PROGRAM AT ANY TIME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Y AS TO FUNCTIONALITY, OR USEFULNESS FOR ANY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TE PURPOSE IS IMPLIED OR MADE.  THE AUTHOR HAS ENDEAVO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THE PROGRAM WORK AND HAS TESTED IT TO THE BEST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ILITY.  WHETHER IT WILL WORK FOR THE USER OR MEET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IS NOT WARRAN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CLAIMER OF LIABILITY FOR USE:  YOU ASSUME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SELECTION OF THIS PROGRAM TO ACHIEVE YOUR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S.  IN NO EVENT WILL THE AUTHOR, KARL W. EHRLICH,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 FOR ANY DAMAGES, INCLUDING BUT NOT LIMITED TO,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ITS, SAVINGS, OR OTHER INCIDENTAL AND/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ARISING OUT OF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&gt;&gt;&gt;&gt;&gt; LICENSE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OFTWARE AND DOCUMENTATION ON THE ACCOMPANYING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RE AND REMAIN  THE PROPERTY OF KARL W. EHRLICH, BOX 72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HLGREN, VA, 22448.  YOU MAY COPY THIS DISK TO MAKE A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COPY AND ANY NUMBER OF ARCHIVAL COPIES AS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RVE YOUR SOFTWARE INVESTMENT.  YOU MAY ALSO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 THE PROGRAM, SO LONG AS YOU ALSO COPY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AND SAMPLE FILES.  THE COPYRIGHT ON THESE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D TO THE AUTHOR.  YOU MAY TRANSFER THIS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ITS DOCUMENTATION TO ANOTHER PERSON SO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RECEIVING THIS SOFTWARE AGREES TO THE TERMS STA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, AT YOUR OWN RISK, MODIFY THE PASCAL SOURCE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AND MAKE USE OF THE CODE AND IDEA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IN.  IF YOU DO SO YOU MAY NOT DISTRIBUT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 UNDER THE ORIGINAL NAME, AND MUST CITE THIS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IN THE DOCUMENTATION OF THE RESUL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THE LEGAL STUFF ABOVE IS TO ENSURE THAT I DON'T GET 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GIVING IT AWAY.  IT STILL APPL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MY FIRST PROGRAM PRODUCED FOR THE PUBLIC US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ME ABOUT AS AN OUTGROWTH OF LEARNING TO USE TURBO PASC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VIOUSLY THE PROJECT TOOK ON A LIFE OF ITS OWN AND A USEFULL,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PE, PRODUCT RESULTED.  IT REPRESENTS ABOUT 100 HOURS OF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NEARLY 2000 LINES OF STRUCTURED SOURCE.  I HOPE THAT YOU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.  I PLAN TO WRITE OTHER PROGRAMS IN THE FUTURE.  IF YOU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OR FIND IT USEFULL AND WOULD LIKE TO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 WORKS I WOULD APPRECIATE A DONATION OF MONEY ($5.00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NICE, $10.00 WOULD BE WONDERFUL) ALONG WITH ANY CON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 OR SUGGESTIONS CONCERNING THE PROGRAM.  A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ION / SOFTWARE TROUBLE AND COMMENT FORM IS AT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IS DISK YOU WILL FIND 5 FILES ASSOCIA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TTERY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TTE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TTERY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1.L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2.L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CURRENTLY READING THE LOTTERY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TTERY.COM IS THE ACTUAL PROGRAM FILE, LOTTERY.PA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PASCAL SOURCE CODE FOR THE PROGRAM, AND DATA1.LFD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2.LFD ARE DATA FILES WHICH I WILL EXPLAIN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ALLOWS THE USER TO KEEP TRACK OF PICK 6/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TERY TICKETS (SUCH AS THOSE SOLD IN THE MARYLAND LOTTERY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 (OR SHE) MAY HAVE PURCHASED, STORE SETS OF THESE TICK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, RETRIEVE THESE SETS AND ENTER THE WINNING LOTTERY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APIDLY DETERMINE IF THERE ARE ANY WINNERS IN THE SE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ALLOWS THE USER TO RUN SIMULATIONS OF 200 TICKETS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ST A RANDOM WINNER TO EXPERIENCE THE ODDS OF WINNING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FOR ENTERTAINMENT USE ONLY AND ALL OTHER U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CTLY AT THE USER'S R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IS RELATIVELY SIMPLE AND MENU DRIVEN. 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TO GENERATE ANY NUMBER OF RANDOM SELECTIONS, UP TO 2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THEN BE BET WHERE IT IS LEGAL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PROGRAM DOES &gt;&gt;&gt;&gt;NOT&lt;&lt;&lt;&lt;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DOES NOT IMPROVE YOUR ODDS OF WINNING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TERY OR GAMBLING VENTURE.  FURTHER THE AUTHOR TAK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PORTUNITY TO FIRMLY STATE THAT IT IS NOT INTENDED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HANCES OF WINNING, OR FOR THAT MATTER INCREASE YOUR CHA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LOSING, AT ANY GAME OF CHANCE, SKILL, SKULLDUGGERY, DECE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VERNMENT SPONSORSHIP (SUCH AS A STATE LOTTERY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ED THE PROGRAM FOR THIS PURPOSE, GIVE UP THE IDEA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FOR TO BE USE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THIS PROGRAM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IBM PC* OR IBM X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COLOR GRAPHICS BOARD AND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PC 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 IBM PERSONAL COMPUTER PRINTER OR GRAPHICS PRINTER 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INTERS WITH CONTINUOUS FORM PAPER.  PRIN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D AS LPT1: OR PRN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IBM IS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PROGRAM CAN BE RUN WITHOUT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SHOULD WORK WITH THE VARIOUS IBM PC CLO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100% COMPATIBLE INCLUDING COLOR GRAPHICS.  IT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WITH MS-DOS 2.0 OR GREATER.  BUT, THESE CONFIGURA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IS PROVIDED IN COMPILED FORM, AND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BORLAND INTERNATIONAL'S TURBO PASCAL 2.0.  I HIGHLY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SCAL TO ANY WHO WANT TO TRY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THING YOU SHOULD DO IS MAKE A BOOTABL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.  TO DO THIS START WITH A NEW DISK AND FORMAT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YSTEM DOS ON THE DISK.  INCLUDE YOUR COMMAND.COM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 BOOT FILES THAT YOU MAY NORMALLY USE. 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TO DO THIS CONSULT YOUR USER'S MANUAL OR YOUR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GHBORHOOD COMPUTER GURU, WHICHEVER IS EASIER.  NEXT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THIS DISK TO THE BOOTAB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MAKING THE BOOTABLE COPY OF THE PROGRAM FROM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A WRITE PROTECT TAB ON IT IF ONE IS NOT ALREADY THE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IT AWAY IN A SAFE PLACE AGAINST FUTUR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KE ANOTHER COPY OF YOUR BOOTABLE DISK.  KEEP ON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AND THE OTHER AS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R COMPUTER IS ALREADY BOOTED AND RUNNING WITH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SHOWING IN TH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SELECT DRIVE A OR B (YOUR CHOICE) AS THE ACTIV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NSERT THE DISK IN THE ACTIVE DRIVE (A O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TYPE "LOTTERY"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THE PROGRAM WILL LOA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COMPUTER IS SHUT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INSERT THE PROGRAM DISK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POWER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EN THE DOS PROMPT APPEARS TYPE "LOTTERY"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THE PROGRAM WILL LOA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YOU START THE PROGRAM AN INITIAL SCREEN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ING THE NAME OF THE PROGRAM, ITS VERSION NUMBER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NOTICE.  YOU WILL ALSO HEAR A SHORT ALTERNAT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SIGNAL.  DO NOT BE ALARMED, THIS PROGRAM HAS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 BELLS AND WHISTLES IN VARIOUS PARTS OF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ITIAL SCREEN IS FOLLOWED BY THE MAIN MENU WHICH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OICES AVAILABLE TO THE USER.  ONLY THOSE CHOIC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WILL APPEAR.  THE TOTAL LIST OF CHOICE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     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  READ A TICKET SET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  START NEW TICK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  ENTER MORE TICKETS INTO SET (FROM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  ADD RANDOM PICKS (TICKETS)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  EDIT TICKE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  STORE TICKET SE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  ENTER (OR ERASE) WINNING TICKE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  SCAN TICKET SET FOR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  PRINT TICK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  DISPLAY TICKE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  RUN SIMULATION OF (200 TRIALS)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  OPTIONS MENU (CHANGE PRINT AND DISPLAY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    DATA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     ERAS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     RENA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ING THE PROGRAM REQUIRES ONLY THAT THE USER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 DESIRED AND PRESS THE RETURN KEY.  IF AN ILLEG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SENSE ANSWER IS ENTERED AN ERROR MESSAGE MAY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RETURN TO THE MOST RECEN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SOME CASES THE PROGRAM WILL GIVE AN ERROR MESSAG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TOM OF THE SCREEN AND PAUSE.  SIMPLY PRESS ANY KE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HOULD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IT IS RARE (IF EVER) THAT A PERSON ACTUALLY HITS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NER IN A LOTTERY, I HAVE INCLUDED TWO DATA FILES THA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TH SOME OF THE TYPICAL PROGRAM OUTPUT.  DATA1 HAS A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MATCH, A 5 NUMBER MATCH, AND A 6 NUMBER MA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USTRATE THE OUTPUTS AVAILABLE TO THE USER.  DATA2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TION RUN USING THE PROGRAM IN WHICH THREE WINNE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 IN A 200 TICKET SET.  TRY THEM F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F THE AVAILABLE CHOICES WILL B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0,    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HOICE WILL CAUSE A NORMAL EXIT FROM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1,      READ TICKET SE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HOICE ALLOWS THE USER TO READ IN A DATA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CKETS FROM THE DISK.  DATA FILES ARE NAMED WITH AN UP TO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NAME OR A DRIVE PREFIX AND AN UP TO 8 CHARACTER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VALID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     A:DATA    HERO1     B:HERO2   C:Z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S ARE STORED ON DISK WITH A .LFD SUFFIX. 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FFIX IN YOUR FILE NAME ENTRY OR IT WILL BE REJEC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AKES CARE OF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*** NOTE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HOICE WILL WIPE OUT ANY TICKET SET CURRENTLY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2,      START NEW TICKE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HOICE WILL WIPE OUT ANY TICKET SET IN MEMORY AN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TO GENERATE A TICKET SET IN ANY WAY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3,      ENTER MORE TICKETS IN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HOICE ALLOWS THE USER TO INPUT SELECTION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TERY TICKET IN ANY ORDER.  THE SCREEN CLEARS AND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ED OF HOW MANY MORE TICKETS MAY BE ENTERED. 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CKET ENTRY, OR TO END THE ENTRY OF TICKETS YOU MAY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OF 0 AT ANY TIME.  THE SYSTEM WILL PROMPT YOU FOR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BETWEEN 1 AND 40 WHICH MAY BE ENTERED IN ANY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SIXTH ENTRY YOUR SELECTED NUMBERS WILL BE SOR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LECTION VALIDATED.  IF YOU PICKED A SELECTION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ALID A MESSAGE WILL BE DISPLAYED FOLLOWED BY A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PORTION OF THE ROUTINE.  IF YOU PICKED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FOR A TICKET YOU WILL BE ASKED TO CONFIRM OR REJ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.  THE ROUTINE WILL THEN LOOP BACK TO THE START. 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IN MENU SIMPLY ENTER A SELECTION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4,      ADD RANDOM PICKS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HOICE ALLOWS YOU TO REQUEST THE COMPUTER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NUMBER OF RANDOM TICKETS UP TO THE MAXIMUM REMAINING SP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200 TICKET SET.  THUS, IF THE SET ALREADY CONTAINS 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CKETS YOU WOULD BE TOLD THAT YOU CAN ONLY REQUEST 97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 THIS ROUTINE BY TYPING IN AN ENTRY OF 0 CAUSING NO TI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5,      EDIT TICKETS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HOICE ALLOWS YOU TO EDIT TICKETS IN THE TICKET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 ERRORS.  WHEN YOU SELECT EDIT A MENU WILL APPEAR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4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0.     EXIT THE ED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1.     INSERT A TICKET INTO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IS THE EQUIVALENT OF THE ENTER TI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UNCTION (CHOICE 3) BUT ALLOWS THE USER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RE IN THE SET THAT THE TICKET IS TO GO.  THE TI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T THAT POSITION AND ALL OTHERS AT HIGHER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OSITIONS ARE MOVED UP ONE POSITION IN THE SE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GROWS BY ONE 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2.     DELETE A TICKET FROM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IS OPTION IS USED TO REMOVE A TI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OM THE SET.  YOU ARE ASKED TO CONFIRM YOUR DESI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 SO AND ARE WARNED THAT THE TICKET NUMBERS (TICKE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, TICKET NO 2 ETC.) ASSOCIATED WITH EACH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ICKET MAY BE CHANGED AS A RESULT.  IF YOU CONFIR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SIRE TO DELETE A TICKET YOU WILL BE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BER OF THE TICKET TO BE DELETED. 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ICKET IS DELETED, ALL TICKETS ABOVE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ICKET ARE DROPED ONE POSITION IN THE LIST AND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TICKET SET IS REDUCED BY ONE.  THE ROUTIN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URNS YOU TO THE MAIN MENU.  (SEE PRINT TICK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I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3.     REPLACE A TICKET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OPTION ALLOWS THE USER TO REPLA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CORRECT TICKET IN THE SET WITH A CORRECT ENT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FUNCTIONALLY EQUIVALENT TO USING OPTIONS 1 &amp;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TIALLY FOR THE SAME SE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6.      STORE TICKET SE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HOICE ALLOWS YOU TO STORE THE CURRENT TICKET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 YOU WILL BE PROMPTED FOR A FILE NAME AS USED IN CHOICE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 ARE ISSUED PRIOR TO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7.      ENTER WINNING TICK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HOICE ALLOWS YOU TO ENTER A WINNING NUMBER FOR TI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ET TO BE COMPARED AGAINST.  IT MAY EITHER BE 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KEYBOARD, OR A RANDOM DRAW CAN BE REQUESTED.  THIS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PROVIDES A WAY TO WIPE (ERASE) THE CURRENT WINNING TI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8.      SCAN TICKET SET FOR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HOICE CAUSES THE PROGRAM TO COMPARE THE WINNING TI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HOICE 7) WITH THE TICKETS IN THE SET (CHOICE 3,4,5)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WINNERS WITH 4, 5, OR 6 NUMBERS MATCHING. 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IN FORCE THE WINNING COMBINATIONS WILL BE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PRINTED.  A SUMMARY OF THE NUMBER OF TICKETS SCAN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WINNERS FOUND IS GIVEN ON THE SCREEN.  SOUND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9.      PRINT TICKE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HOICE CAUSES THE TICKET SET TO BE PRINT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 WARNING DO NOT USE THIS UNLESS YOU HAVE A PRINTER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10.     DISPLAY TICKE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HOICE CAUSES THE TICKET SET AND WINNING TICKET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SPLAYED ON THE MONITOR 20 TICKE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11.     RU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HOICE CAUSES A 200 RANDOM TICKET SET TO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WITH A RANDOM DRAW.  THE SET IS THEN CHECKED FOR WINN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EQUIVALENT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CHOICE 2, START NEW TICK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CHOICE 4, ENTER 200 RANDOM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CHOICE 7, PICK A RANDOM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 CHOICE 8, CHECK FOR WINNING TI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12.    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HOICE ALLOWS THE USER TO CHANGE THE AUTOMATIC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PROGRAM.  AN OPTIONS MENU WILL BE DISPLAYED. 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AN OPTION WILL TOGGLE IT BETWEEN YES AND NO.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0 WILL EXIT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FFECTS OF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PRINT WINNERS WHEN FOUND;     WILL CAUSE ANY WINNING TI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PRINTED WHEN USING CHOICES 8 O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DISPLAY WINNERS WHEN FOUND;     WILL CAUSE ANY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KETS TO BE DISPLAYED WHEN USING CHOICES 8 O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AUTOPRINT TICKETS;     WILL CAUSE TICKET SET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CHOICE 11 OR READ IN USING CHOICE 1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 AUTODISPLAY TICKETS;     WILL CAUSE TICKET SETS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CHOICES 1, 4, 5, &amp; 11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AULT SETUP IS OPTION 2 YES, ALL OTHERS NO. 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UNLESS YOU LIKE A LOT OF DISPLAY OR PRINTOUT.  CHO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TURN PRINTER OPTIONS ON UNLESS YOU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13,14,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CHOICES LET YOU GET A LIST OF DATA FILES, DELE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AND RENAME DATA FILES.  THEY ARE REASONABLY SELF DIR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THEM WHEN NEEDED.  REMEMBER DO NOT USE THE .LFD SUFFIX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FFIX) WHEN GIVING THE PROGRAM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SOME COMMENTS ON ODDS OF WINNING IN A PICK 6/40 LOTTER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DDS OF WINNING IN A PICK 6 OUT OF 40 NUMBER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TERY ARE ABOUT 1 IN 3.8 MILLION AGAINST YOU.  THE OD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ING 5 OF THE 6 NUMBERS ARE ABOUT 1 IN 18,820.  EVEN THE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ATCHING 4 OF THE 6 NUMBERS ARE ABOUT 1 IN 456 AGAINST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LOTTERIES USUALLY HAVE PAYOFFS THAT ARE MUCH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DDS WOULD ALLOW. TYPICALLY 50% OR LESS.  IF YOU BET O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THAT FACT.  HOWEVER, LOTTERIES ARE FUN IF BET 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RATION, AND MOST PEOPLE WOULDN'T BUY THIS PROGRAM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ABOUT THE RANDOM NUMBER GENERA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ANDOM NUMBER GENERATOR IN THIS PROGRAM HAS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SELECTING SETS OF 32000 TICKETS AND RUNNING A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CHECK.  THE DISTRIBUTION HAS PROVEN FLA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DEVIATION OF 1.5 PERCENT OR LESS AFTER 100 TRIAL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OOD ENOUGH FOR JUST ABOUT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IBUTION &amp; ST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:  KARL W. EH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 O. BOX 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HLGREN, VIRGINIA 22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 ENCLOSED?__________ $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ROBLEM? _______________,  COMMENTS? 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PROBLEM OR COMMENT ON THE OPERA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LEASE INCLUD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DESCRIPTION OF THE COMPUTER BEING USED, TYPE, GRAPHICS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R, MONITOR ETC.  INCLUDE MANUFACTURER AND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NAME OF DOS (EG. MS-DOS 2.0, PC-DOS 3.11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A LISTING AND EXPLANATION OF YOUR COMMAND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PRINTOUTS OF THE OFFENDING SCREEN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 A DETAILED DESCRIPTION OF WHAT WENT WRONG.  REMEMB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N'T THERE WHEN IT HAPPE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WILL ENDEAVOR TO READ ANY TROUBLE REPORTS AND COMMENT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, AND WILL ANSWER THEM ON A TIME AVAILABLE BASIS.  (I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 REGULAR JOB AND DO THIS STUFF IN MY SPARE TIME)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 CANNOT PROMISE A SWIFT OR SURE ANSWER.  PEOPLE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A CONTRIBUTION TO MY EFFORTS WILL OF COURSE GET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