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*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//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//     //   //  ////// ////// ///// //////  ///////   ///////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//     //   //  //       //   //    //      //   //   //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//     //   //  //       //   ///// //////  //////    ////////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//     //   //  //       //   //    //      //   //         //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////// ///////  ////// ////// //    //////  //   //   ////////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////////  ////////   ////   //     ////   ////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//    //  //        //  //  //     // // // //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///////   //////// //////// //     //  ///  //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//   //   //       //    // //     //       //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//   //   ///////  //    // ////// //       //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**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Harry's Meat By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d by:   Crazy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 of:  Cuboloids &amp; Was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ocumentation sucks....  if you want just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tting up your stats then type HELP once you are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real-time adventure game written in Turbo Pasca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people who like fast, scary action... yet don't want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o log on to a Multiplayer game such as Stellar Emperor. 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ungeon type games, it does not assume that once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with a monster you MUST fight to the death.  Instead, you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run and heal yourself (provided you are a fast typist!)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drop an object there is a danger a monster will co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pick it up!  Since the game is in real time, one cannot le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tting in a room for very long without something com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him!  The advantage of all this is that the game usually mov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keeps you on the edge of your seat...  Someone who is a fast ty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s combat techniques can advance in experience very quickly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ade game in a few respects, the object of the game is to accumul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 as possible.  Score is based on the amount of gol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nd the number of experience points you have acquired.  (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by killing monsters)  Once you have died, or dec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enough experience to RETIRE.. the game will save your scor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 enough) in a high score file along with the name and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, you will be presented with a stats pag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certain number of points among the various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Use the up and down arrows to move to the statist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or subtract points from; then use the + and - key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subtract points.  For example, if it say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have 7 points which are free to be distribu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initial strength is at 10, you can use up and 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d area on top of strength.. and then increa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would like up to the 7 points you have to distribu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ubtract points beneath the initial value, however.  If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d bit confusing.. it should become pretty obviou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un.  I was never one to read documentation before I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yhow ;-).  Now for what the various attribut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terity:   Dexterity is useful for either a thief or a ninj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the number of times your weapon strikes the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it is over 17 your character will regenerate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he moves from room to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:    Strength is useful for either a Barbarian or a Warri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the damage that your weapon does when it stri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my (The damage advantage of the weapon is also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aracters strength is over 17 he will regrow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e sits in the same place doing nothing (R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: Intelligence is useful for either a Sorceror or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  It determines the damage that a spell do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ability of a given spell working.  Someone wit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ce (Such as a Barbarian) will almost never ge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points:   Hitpoints determine the amount of damage a character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he dies.  Each character starts out with about 2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barians and warriors gain more hitpoints each leve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 than does a magic user or a thief.   Hit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enerated by a spell, by moving around (Dex&gt;17) or by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doing nothing (Str&gt;17).  Thus, each clas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its own particular way of repairing dam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:         Mana determines the number of spells a character ca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his magical ability is worn out.  Magic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enerates at a rate proportional to the size of 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ce.  Each spell has a certain minimum mana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t it.  Thus, a level I character will be present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r two spells to cast.. whereas a level 10 charact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en or more spells to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character chooses his dexterity, intelligence, and strengt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will come up asking him to choose what type of profession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e available ones are.. Thief, Wizard (Magic User), Sorce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, Ninja, and Warrior.  Here are their pros and 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ior:     A reasonably strong character with margin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asonably good dexterity.  He fights well but is 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defusing chests and fairly poor at cast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barian:   A very strong character with negligible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al dexterity.  He hits with alot of damage but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defusing chests and horrible at cast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ja:       A very dextrous character with moderate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strength.  He can attack many times but does no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mendous amount of damage.  He is very good at d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sts, yet mediocre at cast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:       A fairly dextrous character with low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ocre strength.  He can attack many times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damage... like the Ninja he is good at d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sts yet pretty bad at cast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:        An intelligent character with low strength and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xterity.  He can cast spells with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, yet is fairly bad at hand to hand combat and 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defusing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ceror:    A highly intelligent character with negligibl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dexterity.  He is great at casting spells bu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at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takes place in a randomly generated...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evel maze.  The deeper you go in the maze, the tou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nd the more rewarding the treasures you will find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deeper within the dungeon, however, your charact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enough experience to go down in depth.  Each level of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50 vertical feet.  Thus, level 1 is 50 feet below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is 100 feet, level 3 is 150 feet.. etc. Advanceme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maze is accomplished by magic... It is a simple sp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nd thus even Warriors or Barbarians can move from level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fficulty (Provided they have enough experienc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ach level of the maze is strewn gold, gems, treasures, ch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staffs, swords, shields, and armor.  Also, if you go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epth of 50 feet, you will be transported to the tow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, it is possible to buy certain items.  These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dungeon you are exploring.  Should you accidentally l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the town will reclaim it and put it back up for sale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trade gold pieces for experience at the tow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ch of this is self explanatory when the game is run... the t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iented).  Instead of purchasing equipment at the out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is necessary to either find gold in the dungeon and buy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.. or to find various pieces of equipment within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commands which allow your character to move vertical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50 feet are "+" to go up and "-" to go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in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every time your character doubles hi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Things vary slightly with the type of character chosen...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slower than do Warriors for example) he gains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acquires a new title.  The title of you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tatus line on top of the screen.  Also,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ain or lose (usually gain) intelligence, hitpoints, mana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ngth for each level he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overview of the major commands in the game..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at any command does while in the game by typing "help"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):       Teleport 50 feet upwards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):       Teleport 50 feet downwards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orth:   Move your Character North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outh:   Move your Character South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ast:    Move your Character East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)est:    Move your Character West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)ake:      This command will give you a menu from 1 to ? .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s in the room you are currently in. 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n object, simply enter the number of that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.  NOTE:  things may happen while thi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displayed!  You can still be attacked or a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e in and take all the objects so be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ight:     This command will chop at a given monster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osen from a menu if there is more than one monster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s immensely to be wielding a weapon!  Note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sters will attack you even if you never fight th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y are hungry little buggers).  If you attack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ster his alignment will change to one that is host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)agic:     This command will throw a spell...  If a heal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wn you will be healed a certain amount.  If 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ll is thrown it will damage the monster a certain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certain spells inflict massive multipl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sters.  Once again, the spell is picked from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se available to you based on your mana.  Like wit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ght, things still happen while it is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oose a spell so dont wait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A)rt:     This will display a chart of the various alig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lors associated with them.  A yellow mons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has a maniacal alignment.. A white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iendly one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V)ent:    This command will list the objects you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ing along with their weight.  Your charac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up to a certain amount of weight (Thi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ach experience level gain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I)nk:     A scary command!  This will allow you to take a s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ny potions you are carrying!  Some will not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e effects upon your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):       This command allows you to utilize the magic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taff that you are carrying.  Certain staffs do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age to monsters, whereas others teleport you.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even kill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)n:      This command opens a chest that you are carry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must be carrying a chest in order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chests contain massive amounts of gol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s might simply be explosive boobytraps full of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)ts:     This command displays most of the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your character.. for example, it shows you what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 is currently wearing, what shield he is using, wha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 is wielding.. his armorclass.. the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tages of his current weapon.. how many hitpoint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left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T)rib:    This command shows the current level of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ligence, and strength your character pos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L)l:      Displays the *HALL OF FAME* (high scor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E)ld:     Places a weapon that you have in your posession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 for comba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I)ld:     Places a shield that you have in your posession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EA)r:      Puts on an article of armor that you are carryi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AM)e:      Change your Charac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UI)t:      Exit the game without saving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ungeon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dded a program that lets the user create his own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nu oriented and fairly self explanatory.. however I will s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.  The attack advantage determines the effect of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for an Attack advantage would (say the potion was a dexterity potion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2 from the users dexterity.  2, on the other hand, would add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xterity.  For staffs of fire, attack advantage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acks whereas damage determines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