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r Transport Version 1.1 will run on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cules or CGA compatible graphics.  Instruc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into the program.  If the highscore file (LUNAR.HIS)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a new one will be automatically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