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              PROBLEM &amp;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 - 9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people have reported that The Draftsman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their VGA card, although MJVGA ra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good question!  The source code for the VG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in both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-compiled The Draftsman using the same memory mod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.  I also added an option which lets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ftsman even if it doesn't see a VGA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has always worked fine on my system &amp; o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test it on.  Therefore, I don't know if this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 not.  If you should experience this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5 - The "official" release of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one with a VGA card reported that neither MJVGA 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ftsman would recognize his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unno....  Strange VGA card may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 tried the above-modified Draftsman and said it worked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"try anyway."  MJVGA now includ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elect What's Left, then exit the What's Left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ing the LEFT mouse button, the screen re-draws a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) you return to the What's Left screen or B) you selec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 item or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re SUPPOSED to leave the What's Left screen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ight mouse button, but in reality any button will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.  Using the left button, however, was putting a "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 click" message on the stack.  When the MJVGA gam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ed, it saw this message &amp; acted on it -- possibly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ight back to What'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as a simple one -- I just cleard the button stack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What's Le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locks up after the game boar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has only been reported once.  The fellow corr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 himself by running MJVGA with the "D"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to disable the monochrome display routin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ms that his computer didn't let MJVGA write to the "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" where a monochrome card should have been.  I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n't matter -- if there's no monochrome card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"falls into the bit bucket" and causes no harm.  But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n that in certain systems it DOES ma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vast majority of people don't have dual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, I've changed the default from using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 to NOT using the second monitor.  Now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wo monitors, YOU MUST START MJVGA WITH THE "D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PARAMETER!!!!  This may inconvenience a few peop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rease default compatibility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listed serial number is the first which contains a f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leases with later (ie larger) serial numbers will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