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HIP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HIP is a kind of MASTER MIND. The only difference is the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If you don't know how to play  MASTER MIND,  you're lost in thi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instruc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MASTER CHIP from DOS,  you simply enter  MASTER  followed  by 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 followed by RETURN for Danish version, or MASTER G followed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