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[6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opoly adaptation is designed to be played intuitively and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quire any explanation or rules.  Even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original board game, it will be simple to catc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.  The computer won't let you break any rules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all your properties, houses, hotels, rents, and mon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four players may particip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iceRoll: pressing F1 will toggle sound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allow you to sav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ly playing to disk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g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d game may be reloaded by pressing F2 during the 'Who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?' entry section.  Or you may include the file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Game file in the command from the DOS prompt. 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MONOPOLY JOHNMARY.FR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n /s switch on the command line will start the g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Off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 /g switch on the command line allows a 'Go on with g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BlueWindow which quizzes for Purchase, Auction, or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 Those of you who have played various earlier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ay realize that I keep waffling on this point.  The ru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 that every property must be offered for auctio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er does not choose to purchase it.  I figure surely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uy anything for $1 and that there should be no ne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n escape there.  When I've left it out of some versions,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s.  When I put it in, I get complaints.  Now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seems best for you, but the default is m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ose switches may be before or after a SavedGame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logic errors or problems in the program please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 If you enjoy it, please let me know too.  Programmer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Phillip Gib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 East 11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ield, KS 67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MS-DOS adaptation is copyrighted, I encourage fre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through bulletin boards or by passing a copy along to a fri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certain that all nine files: MONOPOLY.COM, MONOGRAF.G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, MONOCODE.000, MONOCODE.001, MONOCODE.002, MONOCODE.00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004 and this MONOPOLY.DOC file are grouped 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making any charge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game or from distributing any modified version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 It must not be distribut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establishment except as a free item.  Non-profit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re granted permission to assess a handling fee not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 for media, postage, and over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the source code was developed on a T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in TurboPascal.  The project was started as an exercise to t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at language.  I have high praise for Borland's Turbo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It is a joy to work in.  And I also have high prai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andy 1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function as follows:  MONOPOLY.COM simpl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Pascal library and checks that the other seven gam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logged drive and directory.  It then chai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CHN which has the actual game code.  The five MONOCOD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umbers as extensions are overlay files.  You will occasion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a disk access as they come in and out.  The variou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were drawn with separate programs and are stored in arra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GRAF.G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tributed version was 3.1 and appeared on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30, 1985.  There have been numerous revis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ersion, 6.7, issued May 28, 1987, mades major chan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vailable from the graphics board screen.  Now so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d property, monopolies, mortgages, and house and hotel mark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er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esent version, 6.8, issued July 6, 1987, adds the /g switc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explained above.  It also corrects a 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flaw.  Previously if a player could not afford rent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to sell a property to the landlord which increased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location (such as a fourth railroad) the game insis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ng the increased value.  Now the original deb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request editions and two foreign language trans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rom me for a $6 media, postage, and handling cha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ight-color edition of 5.3 for those of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do not show the full sixteen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'monochrome' edition of 5.4 that attemp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ore readable when played on most monochrome mon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by a CGA.  There is tremendous variation in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though, and I can't guarantee you can read eve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ntly.  A color-graphics card is still required.  The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onochrome graphics cards will not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dition of 6.2 designed for blind players using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zers connected to their computers.  It adds a '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' option which gives a "verbal" report of the same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usually provided by the 'View the board'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foreign language versions are available, Swedish and Fren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wedish version is a translation of version 5.7 and w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var Suneson in Huddinge, Sweden from my source 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and Community Chest activities are the American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and do not represent the actual Swedish board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all the property names, values, etc. are true to the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 It requires either installation of a German t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with most DOS versions 3.0 or higher -- like KEYBG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-DOS 3.2) or extensive, rather clumsy, use of Alt-KeyPad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foreign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French version I have done myself with the aid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or in Kansas and another in Paris.  It has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Caisse de Communaut and Chance cards which are strik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American ones.  We have decided not to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rench special characters in property names, so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accents and such in players' names, a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is not required.  This version, alon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versions, will be distributed as sharewar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of F 60 or $10 suggested.  It includes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nges of version 6.7.  [Hopefully available August, 1987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 &amp; Main bulletin board in my hometown serves as the primar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the  game.  It will always have the most recent game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changes are trivial, as well as the TurboPascal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ay call that board at (316) 221-3276, 8N1, 3/12/2400 bau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a friendly board, easy to get into, with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ivileges on the first call.  There is a Monopol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flabbergasted at the response the game has received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ome two thousand downloads from CompuServe. 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comes obscure as the Data Libraries get rearranged fro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 and the counts get reset to zero.  Those CompuServe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ared over and over again.  The game apparently appear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undreds of bulletin boards in the United States and is offe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s other than CompuServe.  And somehow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Asia, Australia, South America, Africa, and in Europ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 idea how, I've just had thank you letters from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you have written or called or E-mailed me with your tha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requests.  Those communications are ver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and keep my ego sufficiently stroked to continu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g                                             July 6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