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RM OF B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ke D. Th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M OF BEMER is a very simply game to play. You are N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worm. Your goal is to collect as many mushro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running into a wall or your own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uses either joystick or keyboard. Try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 Not all joystick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&lt;    KEYBOARD    &gt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out ten levels in this game.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t the end of the game. High scores, however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/graphics card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 comments or problems, contact me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en, on the SCV PC GROU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