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NIOSA  Ver 1.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.  I wrote for the fun of it and I give it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you will have fun with it too.  You may copy it and giv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pload it, in it's entirety, to your favorite BBS,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t too.  It is not to be sold or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: "niosa.doc", "niosa.exe", "niosa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osa2.dat", and nineteen ".sav" files, named "niosa1.sav" thru "niosa19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st be in the same path.  Run "simcga" first if you have a B/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play are contained in the program.  Type "niosa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played the game, drop me a note.  I'd love to hear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you scored and what you think I can do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oney!  This program is just for your fun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phie N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N. E. Loop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5/87                   San Antonio, Texas  7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