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OGR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UC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e - a game of tank warfare in the 21st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games/ogre [ogre type (0-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e is a game of tank warfare in the 21st century.  You command a fo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, armor, and howitzers pitted against a giant cybernetic t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e.  Your mission is to destroy the Ogre, or at least render it immob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reaches and destroys your command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te reference on how to play can be found in the Ogre rul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tagaming MicroGame, now distributed by Steve Jackson's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some very sketchy and incomplete documentation for Ogre 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has the following ph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nitialization.  The player's armor units, infantry, and comman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on the map.  Nothing can be placed on the leftmos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hexes, or on craters (*'s), or on any unit already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 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  j    (hex movement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ack   range    defense 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howitzer            6        8        1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mobile howitzer     6        6        1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heavy tank          4        2        3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light tank          2        2        2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missile tank        3        4        2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GEV                 2        2        2        4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1 infantry unit     1        1        1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2 infantry units    1        1        1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3 infantry units    1        1        1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3 infantry units    1        1        1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bunker              0        0        5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comman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undo - pick up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ace currently pointed at by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re displayed as these characters, except infantry, which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1', '2', or '3' depending on the number of units in the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acing the command post, you will be asked what it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 should be. You may give the CP a movement allow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1, or 2 hexes. Each point of movement allowance you give the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st one armor point. Note that you must have enough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left to provide the CP the desired movement. In any ca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f 0 is alway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Ogre (an O) now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    SEC     MISS    LAUN    AP      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.G.R.E I       1       0       0       0       2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O.G.R.E II      1       2       0       0       6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O.G.R.E III     1       4       2       0       8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O.G.R.E IV      2       4       2       0       8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O.G.R.E IV (0)  1       4       0       2       8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O.G.R.E V       2       6       5       0       10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O.G.R.E VI      4      10       5       2       12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O.G.R.E VII     8      12       5       4       30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O.G.R.E VIII    12     20</w:t>
        <w:tab/>
        <w:t>10      12      60      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are given the opportunity to move all your vehicles and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move.  The cursor motion keys are used to move the unit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ursor.  Additionally, 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's'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oving the unit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unit back where it started, and move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ehicle can move through a crater hex, or end it's movement on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with the exception of infantr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rough the hex occupied by the Ogre is an attempt to 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e.  This reduces the Ogre's treads by some amount, and destro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You now fire all your vehicles in range at designated targe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e.  The following command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 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t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 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t missile laun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 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t main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 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t secondary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t anti-personnel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 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t t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ds of destroying the target are displayed, but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until 'r' is used, or until you run out of attac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attacks on treads -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odds display, '+' means a sure th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 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The unit is passed over, and given the opportunity t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 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ll allocations so far, and display the resul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 by 't', as tread attacks cannot be grouped.  A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automatically when you run out of attack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econd movement phase for GEVs.  Just like step 3, except that only GEV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he Ogre moves.  If it runs over any of your units, they ar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The Ogre fires at all units in range.  Destroyed unit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.  Disabled units are displayed in lower case,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r fire until the end of the NEXT Ogr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3 through 7 are repeated unti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the Ogre has no movement points left, in which case you w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your command post is destroyed, in which case the Ogr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you cannot have more than one unit in a hex (no stack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infantry. You may have as many as three infantry units in a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n 'I' to indicate infantry, the number of units in the h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Even when stacked, infantry units still attack, def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s seperate units.  Currently, the only place where this game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oard game is that the ogre may use AP on a hex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in it once per unit, as opposed to once per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"a/r Dd Mm" means the unit concerned attacks at a, at range 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s at d, and moves m hexes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gre by default is a Mark III.  An argument of '5'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a Mark V, and gives you more armo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be interrupted at any point with a control-C.  There'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to 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an be redrawn (after say a control-Z) with a control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 game is copyright (c) 1977 by Steve Jackson.  Th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copyright (c) 1984 by Michael Capl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copyright (c) 1984 by Mike Me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Caplinger, Rice University (mike@rice.ARPA), from a Microg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published by Metagaming of Austin, Texas, and written by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.  This implementation is not authorized in any way by Mr. Jack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not be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gre sometimes gets confused and doesn't know where to go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es from one hex to another, and then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