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MOS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/AND LIMITED WARRANTY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MOSIS RULE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OSMOSIS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LAYING SCREE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Options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Option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recei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Registered Version with full  support  and  no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later releases.   Please  note  that not   all option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 are  available  with  this  Shareware  release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your copy of this software, please use the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   and  make  checks   payable   to     United 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mosis .Exe   -  The main program for Osmosi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mosis .Doc   -  The documentation for Osmosi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Start .Bat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 the documentation and install  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Read  .Com   -  Used by Os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Reply .Com   -  Used by Os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ntro        -  Used by Os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Prt          -  Used by Os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Hd           -  Used by Os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REQUIRED TO RUN 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 required to play Osmosis Solitaire is OSMOS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MOSIS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 of  Osmosis Solitaire, sometimes  known  as  Tr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ove, is played with a standard deck of fifty-two card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uffle, deal sixteen cards face down in packets  of  f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four packets are placed to the left side of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in a single column.  This will be called your stock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card of each packet is then turned face  up.   De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teenth card face up opposite the top packet of four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ard will be your base card.  The other three card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 rank will be placed directly below the first base car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become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is to build upon each base card  the  other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of its own suit.  These cards do not have to be 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necessary  sequence  with the exception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- Any card of the same suit matching the first base car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ed as 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- Any card of the same suit matching any of the  other 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only be played if there is a card of the same ran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immediately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vailable  for play are the top cards of the  four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ts.   As  each  top card is played, the card  below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If there aren't any moves, deal three card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ck, face up, and place them to the side of  your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.   This cards become your waste pile.  The top car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te  pile may be use for play.  As each card is  remo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waste  pile, the next exposed card  become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eck  may be redealt until you either win or  the  g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ed  from further play.  When redealing, the waste  p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ked  up and turned face down without disturbing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cards.  Play continues by dealing three card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as before.  In the event you don't have three card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deck, then the remaining cards are dea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OSM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 prompt, type OSMOSIS  and  press  ENTER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 will display the opening screen.  After a few 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until you hit a key, the main playing screen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two-thirds of the screen is the  playing  area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portion  of  the screen displays  your  options,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, highest score achieved, current game being 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games that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wer bottom right will display the deck of cards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the cards are shuffled and the waste and remaind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k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middle  of  the  screen  will  display  a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TANDARD Scoring".  To score this game, each car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 rows  are awarded 75 points.  A total of 3900  poi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with the deck of fifty-two cards.  The reason each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 given a value of 75 points is so the scores would be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scores that could be achieved while playing the "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".  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this screen and before playing a game of Osmosi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/ENTER  - By pressing either Function 1 or the ENTER ke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dealing out a hand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      - Pressing Function 3 will take you to the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ow you to change some of the features of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    - Pressing Function 8 will allow you to view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Osmosi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-  If for some unknown reason you would want  to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is game, press Fun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the game, press either the F1 or ENTER key.  Th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shuffled and dealt into their respective stock 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four  cards  each  with the top  card  being  expos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teenth  card  will  be placed opposite  the  topmost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d face up as your first base card.  When you start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me, the Main Options will change to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/DOWN Arrow Keys - A pointer is displayed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area.  It will be pointing at the first base 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move the pointer up and down using the  UP/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Pressing the "D" key will deal three cards off the de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m into a waste pile to the left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  -  Pressing the "W" key will move the top waste car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row indicated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- Pressing the "R" key will redeal the waste cards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able to redeal until you have exhausted all the car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-F4  and  1-4 Keys - These keys represent  the  stock 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numbered 1 to 4, top to bottom.  The left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area  will display S1 through S4 on each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ck  packets.  If you wish to play the top card of  any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t,  just press the function key or number key  rela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tock  packet.   The card will be played on  the  base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- Press the Function 10 key when you want to quit 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quit play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game is either won or you quit, your Main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reen will appear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Display Shuffling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Sound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Save High Game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Save Game History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Show Card Movement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Sliding Screens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Card Movement Speed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Scoring Method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Save Settings          OSMOSI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default settings that come with Osmosis Solita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1 through 8 may be changed and save to disk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9 (Sav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You have the option to display the shuffling of the c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wish to play a faster game by not viewing the shuff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Use this key to turn your sound either On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- If you want to save your high scores to disk, be su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If you want to keep track of the total games 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score achieved, be sure you have this op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The cards are displaying while they are being deal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ective positions.  If you would rather not see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-  While going from one screen to another, the  scree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de open.  If this causes snow or you would rather not se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, you may turn it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If option 5 above is On, your cards will be dealt and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 table at the default speed setting of 14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 until  you actually see the cards in  mo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is  option  7, you will be able  to  chang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for the card movement speed.  The bottom of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your LEFT/RIGHT Arrow keys to decrease or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.  Press the ENTER key if you want to see the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setting has on the card movement.  When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etting, press the Function 10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- As mentioned earlier, your default scoring method is se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.   The Standard scoring is actually a value of 1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ach  card  you have placed on the  bases.   The 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ied by 75 so the Standard scoring method will b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c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vanced method of scoring has been made availab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  game a little more exciting when trying to achie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 on a win.  Winning the game of Osmosis will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total  of 52 cards.  Using the Standard scoring,  thi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to a total of 3900 maximum points,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eals you had.  The Advanced scoring method, scores you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ced on the bases depending on how many time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 a card from the deck.  The score for each card plac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row is first determined by multiplying the base row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  to  4) by the number 80.  This number of 80  will  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s you place a card on a base row and each time you de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of three cards from the deck.  Your card number position 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13), will also affect the amount of points you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cing  a  card.  Each base row (1  to  4),  car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 (1  to  13), and decisions will all  be  a  facto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ing  your score.  While in the Advanced scoring 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 will show the current point values of each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position.   This  will be  displayed  right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area.   As you make your plays and moves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values will be updated 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dvanced scoring method also awards bonus points  if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in a base row match the card in the base row ab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-  Once you have altered the Setup Menu, you  may 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disk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If you have option 3 in the Setup Menu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ble to view the top fifteen players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the players name, score, game number and 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right side of the players name will be either a "-S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-A".   These  symbols stand for Standard scoring  and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ERED VERSIONS run on either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yramid Solitaire    *Poker Solitaire    *Osmos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Su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mosis Solitaire Version 1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ette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s in the past, please deduct $5.00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 on 5 1/4" diskette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 on 3 1/2" diskette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