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gram is a computer reproduction of the classic board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llo.It  was written in Turbo Pascal v. 4.  The game can be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,  one or two human  players,  i.e. two  opposing players, 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he computer, or the computer play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use the game : When prompted to enter the column for your 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a letter between A and H, and for the row, enter a number betwee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8. The rows and columns are labelled on the sides of the boar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, enter P when prompted for the column. The computer will tak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utomatically. The game will end when the board is full.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stalemate where  neither player  can take a move,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end the game,  and the player  with the most  piece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will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ose who have not played befor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game of Othello is played on an eight by eight board, using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white counters. At the beginning of the game, two counter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ur are placed in the centre of the board, in a square of fou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ch counter diagonall opposite another of the same colour. Each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s it in turns to place a new counter on the board, adjacent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sting ones. Counters of the opponents colour, trapped between tw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lour, will become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  <w:t>Ĵ       For  instance,  if  the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   �   </w:t>
      </w:r>
      <w:r>
        <w:rPr/>
        <w:t xml:space="preserve">Using  stars on  the boar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  <w:t>Ĵ   left  were to  place a  count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</w:t>
      </w:r>
      <w:r>
        <w:rPr/>
        <w:t>O � O �   �   �   �   �   �   the square  marked X, he would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  <w:t>Ĵ   three of his opponents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</w:t>
      </w:r>
      <w:r>
        <w:rPr/>
        <w:t xml:space="preserve">* � * � O � O �   �   �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</w:t>
      </w:r>
      <w:r>
        <w:rPr/>
        <w:t>* � * � * � * �   �   �   �       (Stars and O's are used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  <w:t>Ĵ   simulate   the  black   and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</w:t>
      </w:r>
      <w:r>
        <w:rPr/>
        <w:t xml:space="preserve">* � O � O � O � X �   counters.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   �       </w:t>
      </w:r>
      <w:r>
        <w:rPr/>
        <w:t>Play continues like this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  <w:t>Ĵ   the whole board is full.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   �   </w:t>
      </w:r>
      <w:r>
        <w:rPr/>
        <w:t>is the player with the most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   </w:t>
      </w:r>
      <w:r>
        <w:rPr/>
        <w:t xml:space="preserve">at the end of the gam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