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ocumentation is in the program.  Just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F1 for help.  If you're the impatient type, this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nough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vel 1 is fast and relatively easy; level 6 is slow and har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ame is over when neither you nor the computer can move.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ner is the player with the most pieces.  You place one piece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rn.  That piece must capture at least one of the computer's pieces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ng on a horizontal, vertical, or diagonal line through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uter's piece(s) to another one of yours.  If you can't capture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eces, you forfeit your turn;  you must move if you ca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the cursor pad to select a move; use Enter (Return) to make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Diagonals do what you'd expect, and NumLock doesn't matter.)  Inva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s are shown as a small blinking box; valid moves show as a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ece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llo will use graphics if the CGA is the current display adapt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refer the text mode, use the /T op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  --  JDS, 3/22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