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PC-CASINO PROGRAM   VERSION 1.0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0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four casino type games for your enjoy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are SLOT MACHINE,  DRAW POKER,  BLACKJACK and BACCAR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between the different games,  your tot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track of and saved when you exit the casino.  Up to 10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0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XT, Zenith/Heath 150 or other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Res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/PC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tested on a Heath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keeps player and casino information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.DAT.  If this file is not present or is no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lease of PC-CASINO you are using, it will cre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extended credit to play with (if necessary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.  Also credit may be extended if he loses at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of credit extended to date will be shown in your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played with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on information will be displayed in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won or los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cas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credit extend (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.0  HOW TO PLAY EACH GAME IN PC-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not explain the rules of games, but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enter be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AN NANCOZ, 349 QUINCY AVE., BRONX, NY 1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PC-CASINO PROGRAM   VERSION 1.0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0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lot games by entering 1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ow be ask to pick one of four mach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amount of th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bet from 1 to 5 "Co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st coin plays th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nd coin play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rd coin plays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th coin plays the top left to bottom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th coin plays the bottom left to top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enter your bet the lines you will be playing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the left s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in the wheels PRESS THE SPACE BAR.  If you win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quit this game enter 0 a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Draw Poker by entering 2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elect the machine you want to play.  Thi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 amount. You can bet from 1 to 5 "CO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placed your bet, press the space bar. 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al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cards you want to hold by entering the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card.  If you change your mind, just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  When you have finish selection your hold card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ar.  New cards will be dealt for your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yoff for the hand, IF ANY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this game enter 0 for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AN NANCOZ, 349 QUINCY AVE., BRONX, NY 1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PC-CASINO PROGRAM   VERSION 1.0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BLACKJACK game by entering 3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elect the game you want to play.  This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and max be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bet followed by a &lt;Return&gt;.  The Min and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d will be dealt.  You will be asked if you want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it (take a card). Enter S if you want to stand or a 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 card. The deal will now play his ha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er Stands on 1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er Draw on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this game enter 0 fo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0 BAC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Baccarat by entering 4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your bet by entering B for BANK or P for PLAYER.  Nex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the bet, followed by &lt;Return&gt;.  The Min/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ds will now be dealt according to the rules of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inning Bank bets, the casino will take a 5%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this game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AN NANCOZ, 349 QUINCY AVE., BRONX, NY 1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