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4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y Fenlason (Jay the Hacker), then heavily modified by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Mathematisch Centrum in Amsterdam.  This MSDOS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HACK 3.4.  When you are playing PC HACK, the `v'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*Complete*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disk full problems.  Version 3.4 is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andling disks than previous PC HACK versions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gets filled, the old levels get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 few monsters have been changed slightly to test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  Extra memory can be used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4 bones and save files are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than 3.2 (this includes 1.01E, 1.03G and 3.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3.4 uses time and date information in the ga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`abort'.  Certain commands like waiting, searching, opening a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ging can now be aborted.  Eg. if you do `20.'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appear in the doorway, you can use ^A (control-A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`again'.  Do the previous command again.  The apply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`A' to accommodate `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`g' takes the place of `f' which will be "fight until wou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`G' takes the place of `F' which will be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".  Neither of the `fight' commands have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 and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CNF.  This configuration file should b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, or somewhere on the PATH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find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is the directory name of the place where all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- The score file (it may start out empty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).  The top score for each name and clas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ll these files in the directory HACKDIR.  If HACKDI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 assumed to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ISK variable is not set, this is where th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made.  Also, this is the directory where som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left as bones files (a description of previous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sav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layer name is JOE, and the SAVE variable is save, the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be in HACKDIR\save\joe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ppend ";noprompt" or just ";n" to the name of the sav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on't prompt you to insert the diskette used for sav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if you have a HardDisk (eg SAVE=;n means save the g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directory and don't prompt for diskette inse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your RAMdisk is.  This is where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ts temporary 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 HACK runs out of storage on the RAMdisk it swaps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r LEVELS directory.  A RAMdisk is very effective in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especially for floppy-only systems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.CNF file has examples of the use of this variable for bo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s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users must also have the DECRainbow option (see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 or the graphics characters will not 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many smaller aspects of the game.  Options can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the HACK.CNF file and most can be modified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command.  You can change several options at a tim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commas.  Generally, 4 characters are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do 'O pack:%)!?' or have an "OPTIONS=pack:%)!?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HACK.CNF file.  The compound option "name"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HACK.CNF file.  Also, "name" should not have any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will 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type 'O help&lt;RETURN&gt;' to get a little help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Otherwise your pack is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tter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.CNF file.  This option can *not* be set with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t must be set in the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`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 then use ^R to redraw the screen.  The "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ROGUE-like gam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Some people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.  Setting the IBMBIOS op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C HACK it can use BIOS calls to acces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 u+r(u)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 go(g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g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shifted '5' does the go(g) an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nes that start with `#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HACKDIR is where all the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`;n' means to not prompt for insertion of the sa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is example,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ame directory as HACKDIR.  Bert-C means your name is "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ootable GAME disk (by using format /s) and set up you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ANSI.SYS, CONFIG.SYS, HACK.EXE, HAC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,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DATA, HELP, HH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level files will be on drive B.  You will be prompted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k with the save file on it (even though it may already be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is necessary because the save file may get too large to st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.  When this happens you can give an alternativ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 file.  For this example, you could answer "A:GERTY.SAV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and PC HACK will look for "A:GERTY.SAV" rather than "B:\GERTY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 NOTE*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  When resto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save file has been properly restored will PC HACK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eep saved games on different floppies (perhap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, use SAVE=a:\ and use additional floppies as SAVE DISKS.  W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prompts you, remove the GAME DISK from drive A and pu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  After restoring a game, at the prompt, put the GAME DISK 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hold-over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ful commands are `/' to describe thing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the DATA file), and `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may be due to a disk error or lack of enough mem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program bug).  Even though there may be "level.*"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, the game cannot be recovered because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repost PC HACK, please us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ARC' (version 4.30 or higher) to put all the PC HACK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alled PCHACK34.ARC.  If you want to report a bug in PC H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want to drop me a line with a suggestion, please let me kn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following locations.  Make sure you mention which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 kneller@ucsf-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node 125/84 (SCI-Fido 415-655-06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