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CHALLE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This is a "pong" type of game.  Balls are 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 must keep them in the air with your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Just get into BASICA, and type RUN"PCH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