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ab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 besten Programme aus Public Do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e Sie nachbe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 Trainer      Sprachtr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 Tutor           Trainiert die vier Grundrechen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kopf Designer    Entwerfen Sie ihr eigenes Logo fr Ihre Bri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man               Der Klass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tzee                Ein Wrfel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ger                Noch ein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-Befehl          Erweiterter Type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-Befehl          Durchsuchen von Dateien nach einer Zeichen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GA-Emulator          Emulation einer CGA Karte auf einer Hercules 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ker                 Poker-For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Memory             Ein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bruch              Noch ein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ic                 Die Ratten spielen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 von Laufwerk A:  Test auf aquatisch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Mates            Sidekick-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ungshelfer   Hilft bei schwierigen Entschei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waehler        Hilft Dateien zu starten und zu 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suche          Durchsucht die Festplatte nach bestimm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ch 88             Suchen Sie nicht schon lange einen Schachpart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dlandung           Landen Sie mit Ihrem Computer auf dem Mo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akus                Lernen Sie mit diesem alten Rechengert 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sche Bindungen   Lernen Sie, wie Atome sich 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ic                 Die Ratten spielen Sch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            Informiert Sie ber Ihre Hardware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auswahl           Whlen Sie die Farbe der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s Hintergru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formatierer  Reformatiert schneller als der DOS-Format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de Writer           Druckt Ihre Tabellenkalkulation qu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fe                  Conway's zellulrer Auto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ience              Karten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-D Tic Tac Toe      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ment-Lehrer     Brckenkonstru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                   Bildschirm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ic                 Die Ratten im Big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resident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ikettendrucker      Druckt den Disketteninhalt auf 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helm Tell          Das Finale der Ouvert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en angefhrten Ausgaben kosten einzeln DM 19,80 (SFr 19,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es.138,00). Die vier Ausgaben zusammen kosten DM 59,80 (SFr 59,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es.418,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Softwar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liche Mnchner Str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22 Grnw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senden Sie mir folgende Ausgaben, wie oben beschri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1 ( )      Ausgabe 2 ( )      Ausgabe 3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4 ( )      Alle vier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 kreuzen Sie die gewnschten Ausgaben a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: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e :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: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rift  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